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日本膝関節学会関節鏡技術認定制度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  <w:bdr w:val="single" w:sz="4" w:space="0" w:color="000000"/>
        </w:rPr>
        <w:t>動画審査添付用症例レポート</w:t>
      </w:r>
      <w:r>
        <w:rPr>
          <w:b/>
        </w:rPr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様式</w:t>
      </w:r>
      <w:r>
        <w:rPr>
          <w:b/>
        </w:rPr>
        <w:t>1-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u w:val="single"/>
        </w:rPr>
      </w:pPr>
      <w:r>
        <w:rPr/>
        <w:t>手術日</w:t>
      </w:r>
      <w:r>
        <w:rPr>
          <w:u w:val="single"/>
        </w:rPr>
        <w:t>　　　　　　　　　　　　</w:t>
      </w:r>
    </w:p>
    <w:p>
      <w:pPr>
        <w:pStyle w:val="Normal"/>
        <w:spacing w:lineRule="exact" w:line="440"/>
        <w:rPr/>
      </w:pPr>
      <w:r>
        <w:rPr/>
        <w:t>患者</w:t>
      </w:r>
      <w:r>
        <w:rPr/>
        <w:t>ID</w:t>
      </w:r>
      <w:r>
        <w:rPr/>
        <w:t>または症例</w:t>
      </w:r>
      <w:r>
        <w:rPr/>
        <w:t>ID</w:t>
      </w:r>
      <w:r>
        <w:rPr>
          <w:u w:val="single"/>
        </w:rPr>
        <w:t>　　　　　　　　　　　　</w:t>
      </w:r>
    </w:p>
    <w:p>
      <w:pPr>
        <w:pStyle w:val="Normal"/>
        <w:spacing w:lineRule="exact" w:line="4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>
          <w:u w:val="single"/>
        </w:rPr>
      </w:pPr>
      <w:r>
        <w:rPr/>
        <w:t>術式　右</w:t>
      </w:r>
      <w:r>
        <w:rPr>
          <w:rFonts w:cs="Times" w:eastAsia="Times"/>
        </w:rPr>
        <w:t xml:space="preserve"> </w:t>
      </w:r>
      <w:r>
        <w:rPr/>
        <w:t>／</w:t>
      </w:r>
      <w:r>
        <w:rPr>
          <w:rFonts w:cs="Times" w:eastAsia="Times"/>
        </w:rPr>
        <w:t xml:space="preserve"> </w:t>
      </w:r>
      <w:r>
        <w:rPr/>
        <w:t>左膝　　前十字靭帯再建術</w:t>
      </w:r>
      <w:r>
        <w:rPr>
          <w:u w:val="single"/>
        </w:rPr>
        <w:t>　　　　　　　　　　　　　　　　</w:t>
      </w:r>
    </w:p>
    <w:p>
      <w:pPr>
        <w:pStyle w:val="Normal"/>
        <w:spacing w:lineRule="exact" w:line="440"/>
        <w:rPr/>
      </w:pPr>
      <w:r>
        <w:rPr/>
        <w:t>内側半月板</w:t>
      </w:r>
      <w:r>
        <w:rPr>
          <w:u w:val="single"/>
        </w:rPr>
        <w:t>　　　　　　　　　　　　</w:t>
      </w:r>
      <w:r>
        <w:rPr/>
        <w:t>外側半月板</w:t>
      </w:r>
      <w:r>
        <w:rPr>
          <w:u w:val="single"/>
        </w:rPr>
        <w:t>　　　　　　　　　　　　</w:t>
      </w:r>
    </w:p>
    <w:p>
      <w:pPr>
        <w:pStyle w:val="Normal"/>
        <w:spacing w:lineRule="exact" w:line="440"/>
        <w:rPr>
          <w:u w:val="single"/>
        </w:rPr>
      </w:pPr>
      <w:r>
        <w:rPr/>
        <w:t>症例　　年齢</w:t>
      </w:r>
      <w:r>
        <w:rPr>
          <w:u w:val="single"/>
        </w:rPr>
        <w:t>　　歳</w:t>
      </w:r>
      <w:r>
        <w:rPr/>
        <w:t>　　身長</w:t>
      </w:r>
      <w:r>
        <w:rPr>
          <w:u w:val="single"/>
        </w:rPr>
        <w:t>　　　　</w:t>
      </w:r>
      <w:r>
        <w:rPr>
          <w:u w:val="single"/>
        </w:rPr>
        <w:t>cm</w:t>
      </w:r>
      <w:r>
        <w:rPr/>
        <w:t>　　体重</w:t>
      </w:r>
      <w:r>
        <w:rPr>
          <w:u w:val="single"/>
        </w:rPr>
        <w:t>　　　</w:t>
      </w:r>
      <w:r>
        <w:rPr>
          <w:u w:val="single"/>
        </w:rPr>
        <w:t>kg</w:t>
      </w:r>
      <w:r>
        <w:rPr/>
        <w:t>　　男</w:t>
      </w:r>
      <w:r>
        <w:rPr>
          <w:rFonts w:cs="Times" w:eastAsia="Times"/>
        </w:rPr>
        <w:t xml:space="preserve"> </w:t>
      </w:r>
      <w:r>
        <w:rPr/>
        <w:t>／</w:t>
      </w:r>
      <w:r>
        <w:rPr>
          <w:rFonts w:cs="Times" w:eastAsia="Times"/>
        </w:rPr>
        <w:t xml:space="preserve"> </w:t>
      </w:r>
      <w:r>
        <w:rPr/>
        <w:t>女</w:t>
      </w:r>
    </w:p>
    <w:p>
      <w:pPr>
        <w:pStyle w:val="Normal"/>
        <w:spacing w:lineRule="exact" w:line="440"/>
        <w:rPr>
          <w:u w:val="single"/>
        </w:rPr>
      </w:pPr>
      <w:r>
        <w:rPr/>
        <w:t>　　　　診断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既往歴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spacing w:lineRule="exact" w:line="440"/>
        <w:rPr>
          <w:u w:val="single"/>
        </w:rPr>
      </w:pPr>
      <w:r>
        <w:rPr/>
        <w:t>手術時間</w:t>
      </w:r>
      <w:r>
        <w:rPr>
          <w:u w:val="single"/>
        </w:rPr>
        <w:t>　　　　</w:t>
      </w:r>
      <w:r>
        <w:rPr/>
        <w:t>時間</w:t>
      </w:r>
      <w:r>
        <w:rPr>
          <w:u w:val="single"/>
        </w:rPr>
        <w:t>　　　</w:t>
      </w:r>
      <w:r>
        <w:rPr/>
        <w:t>分　　　　推定出血量</w:t>
      </w:r>
      <w:r>
        <w:rPr>
          <w:u w:val="single"/>
        </w:rPr>
        <w:t>　　　　　</w:t>
      </w:r>
      <w:r>
        <w:rPr>
          <w:rFonts w:cs="Times" w:eastAsia="Times"/>
          <w:u w:val="single"/>
        </w:rPr>
        <w:t xml:space="preserve"> </w:t>
      </w:r>
      <w:r>
        <w:rPr>
          <w:u w:val="single"/>
        </w:rPr>
        <w:t>g</w:t>
      </w:r>
    </w:p>
    <w:p>
      <w:pPr>
        <w:pStyle w:val="Normal"/>
        <w:spacing w:lineRule="exact" w:line="440"/>
        <w:rPr/>
      </w:pPr>
      <w:r>
        <w:rPr/>
        <w:t>術中合併症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術後合併症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術後在院日数</w:t>
      </w:r>
      <w:r>
        <w:rPr>
          <w:u w:val="single"/>
        </w:rPr>
        <w:t>　　　　　</w:t>
      </w:r>
      <w:r>
        <w:rPr/>
        <w:t>日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right="281" w:hanging="0"/>
        <w:rPr/>
      </w:pPr>
      <w:r>
        <w:rPr/>
        <w:t>提出媒体　</w:t>
      </w:r>
      <w:r>
        <w:rPr/>
        <w:t>DVD</w:t>
      </w:r>
      <w:r>
        <w:rPr/>
        <w:t>　／　</w:t>
      </w:r>
      <w:r>
        <w:rPr/>
        <w:t>USB</w:t>
      </w:r>
      <w:r>
        <w:rPr/>
        <w:t>メモリスティック</w:t>
      </w:r>
    </w:p>
    <w:p>
      <w:pPr>
        <w:pStyle w:val="Normal"/>
        <w:spacing w:lineRule="exact" w:line="240" w:before="240" w:after="0"/>
        <w:ind w:left="3840" w:hanging="3840"/>
        <w:rPr/>
      </w:pPr>
      <w:r>
        <w:rPr/>
        <w:t>動画の形式（※</w:t>
      </w:r>
      <w:r>
        <w:rPr/>
        <w:t>MPEG2</w:t>
      </w:r>
      <w:r>
        <w:rPr/>
        <w:t>など</w:t>
      </w:r>
      <w:r>
        <w:rPr>
          <w:u w:val="single"/>
        </w:rPr>
        <w:t>）　　　　　　　　　　　</w:t>
      </w:r>
    </w:p>
    <w:p>
      <w:pPr>
        <w:pStyle w:val="Normal"/>
        <w:spacing w:lineRule="exact" w:line="240" w:before="240" w:after="0"/>
        <w:ind w:left="3840" w:hanging="3840"/>
        <w:rPr/>
      </w:pPr>
      <w:r>
        <w:rPr/>
        <w:t>体外操作時の収録カット　無　／　有</w:t>
      </w:r>
    </w:p>
    <w:p>
      <w:pPr>
        <w:pStyle w:val="Normal"/>
        <w:spacing w:lineRule="exact" w:line="240" w:before="240" w:after="0"/>
        <w:rPr/>
      </w:pPr>
      <w:r>
        <w:rPr/>
        <w:t>収録時間</w:t>
      </w:r>
      <w:r>
        <w:rPr>
          <w:u w:val="single"/>
        </w:rPr>
        <w:t>　　　　　　　　　　　　　　</w:t>
      </w:r>
      <w:r>
        <w:rPr/>
        <w:t>　　</w:t>
      </w:r>
      <w:r>
        <w:rPr>
          <w:rFonts w:cs="Times" w:eastAsia="Times"/>
        </w:rPr>
        <w:t xml:space="preserve"> </w:t>
      </w:r>
    </w:p>
    <w:p>
      <w:pPr>
        <w:pStyle w:val="Normal"/>
        <w:spacing w:lineRule="exact" w:line="4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動画の記録速度は通常のものとし、倍モードで記録されたものは不可。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番号　</w:t>
      </w:r>
      <w:r>
        <w:rPr>
          <w:u w:val="single"/>
        </w:rPr>
        <w:t>　　　　　　　　　</w:t>
      </w:r>
      <w:r>
        <w:rPr/>
        <w:t>（事務局使用）</w:t>
      </w:r>
    </w:p>
    <w:p>
      <w:pPr>
        <w:pStyle w:val="Normal"/>
        <w:rPr>
          <w:rFonts w:ascii="HGSｺﾞｼｯｸM" w:hAnsi="HGSｺﾞｼｯｸM" w:eastAsia="HGSｺﾞｼｯｸM"/>
          <w:sz w:val="28"/>
          <w:szCs w:val="28"/>
        </w:rPr>
      </w:pPr>
      <w:r>
        <w:rPr>
          <w:rFonts w:eastAsia="HGSｺﾞｼｯｸM" w:ascii="HGSｺﾞｼｯｸM" w:hAnsi="HGSｺﾞｼｯｸM"/>
          <w:sz w:val="28"/>
          <w:szCs w:val="28"/>
        </w:rPr>
      </w:r>
    </w:p>
    <w:p>
      <w:pPr>
        <w:pStyle w:val="Normal"/>
        <w:rPr>
          <w:rFonts w:ascii="HGSｺﾞｼｯｸM" w:hAnsi="HGSｺﾞｼｯｸM" w:eastAsia="HGSｺﾞｼｯｸM"/>
          <w:sz w:val="28"/>
          <w:szCs w:val="28"/>
        </w:rPr>
      </w:pPr>
      <w:r>
        <w:rPr>
          <w:rFonts w:ascii="HGSｺﾞｼｯｸM" w:hAnsi="HGSｺﾞｼｯｸM" w:eastAsia="HGSｺﾞｼｯｸM"/>
          <w:sz w:val="28"/>
          <w:szCs w:val="28"/>
        </w:rPr>
        <w:t>関節鏡視下手術・技術認定制度　動画審査　申請者用まとめ</w:t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ascii="HGSｺﾞｼｯｸM" w:hAnsi="HGSｺﾞｼｯｸM" w:eastAsia="HGSｺﾞｼｯｸM"/>
          <w:szCs w:val="24"/>
          <w:u w:val="single"/>
        </w:rPr>
        <w:t>手術の概念・アプローチ・ターニケット使用の有無、その他コメント</w:t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ascii="HGSｺﾞｼｯｸM" w:hAnsi="HGSｺﾞｼｯｸM" w:eastAsia="HGSｺﾞｼｯｸM"/>
          <w:szCs w:val="24"/>
          <w:u w:val="single"/>
        </w:rPr>
        <w:t>骨孔形成位置のイラスト</w:t>
      </w:r>
    </w:p>
    <w:p>
      <w:pPr>
        <w:pStyle w:val="Normal"/>
        <w:rPr>
          <w:rFonts w:ascii="HGSｺﾞｼｯｸM" w:hAnsi="HGSｺﾞｼｯｸM" w:eastAsia="HGSｺﾞｼｯｸM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0515</wp:posOffset>
                </wp:positionH>
                <wp:positionV relativeFrom="paragraph">
                  <wp:posOffset>63500</wp:posOffset>
                </wp:positionV>
                <wp:extent cx="2599690" cy="2881630"/>
                <wp:effectExtent l="19050" t="4445" r="19685" b="19685"/>
                <wp:wrapNone/>
                <wp:docPr id="1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881800"/>
                          <a:chOff x="0" y="0"/>
                          <a:chExt cx="2599560" cy="2881800"/>
                        </a:xfrm>
                      </wpg:grpSpPr>
                      <wps:wsp>
                        <wps:cNvSpPr/>
                        <wps:spPr>
                          <a:xfrm>
                            <a:off x="0" y="1273680"/>
                            <a:ext cx="2599560" cy="160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8566" h="5983356">
                                <a:moveTo>
                                  <a:pt x="4552122" y="19878"/>
                                </a:moveTo>
                                <a:lnTo>
                                  <a:pt x="4055166" y="168965"/>
                                </a:lnTo>
                                <a:lnTo>
                                  <a:pt x="3498574" y="327991"/>
                                </a:lnTo>
                                <a:lnTo>
                                  <a:pt x="3001618" y="487017"/>
                                </a:lnTo>
                                <a:lnTo>
                                  <a:pt x="2454966" y="556591"/>
                                </a:lnTo>
                                <a:lnTo>
                                  <a:pt x="1808922" y="785191"/>
                                </a:lnTo>
                                <a:lnTo>
                                  <a:pt x="1282148" y="1023730"/>
                                </a:lnTo>
                                <a:lnTo>
                                  <a:pt x="834887" y="1480930"/>
                                </a:lnTo>
                                <a:lnTo>
                                  <a:pt x="566531" y="1828800"/>
                                </a:lnTo>
                                <a:lnTo>
                                  <a:pt x="377687" y="2196548"/>
                                </a:lnTo>
                                <a:lnTo>
                                  <a:pt x="298174" y="2425148"/>
                                </a:lnTo>
                                <a:lnTo>
                                  <a:pt x="129209" y="2822713"/>
                                </a:lnTo>
                                <a:lnTo>
                                  <a:pt x="69574" y="3170582"/>
                                </a:lnTo>
                                <a:lnTo>
                                  <a:pt x="19879" y="3488635"/>
                                </a:lnTo>
                                <a:lnTo>
                                  <a:pt x="0" y="3786809"/>
                                </a:lnTo>
                                <a:lnTo>
                                  <a:pt x="59635" y="4244009"/>
                                </a:lnTo>
                                <a:lnTo>
                                  <a:pt x="278296" y="4711148"/>
                                </a:lnTo>
                                <a:lnTo>
                                  <a:pt x="685800" y="5198165"/>
                                </a:lnTo>
                                <a:lnTo>
                                  <a:pt x="1202635" y="5466522"/>
                                </a:lnTo>
                                <a:lnTo>
                                  <a:pt x="1739348" y="5665304"/>
                                </a:lnTo>
                                <a:lnTo>
                                  <a:pt x="2246244" y="5705061"/>
                                </a:lnTo>
                                <a:lnTo>
                                  <a:pt x="2743200" y="5655365"/>
                                </a:lnTo>
                                <a:lnTo>
                                  <a:pt x="3130827" y="5565913"/>
                                </a:lnTo>
                                <a:lnTo>
                                  <a:pt x="3578087" y="5565913"/>
                                </a:lnTo>
                                <a:lnTo>
                                  <a:pt x="4094922" y="5476461"/>
                                </a:lnTo>
                                <a:lnTo>
                                  <a:pt x="4412974" y="5476461"/>
                                </a:lnTo>
                                <a:lnTo>
                                  <a:pt x="4860235" y="5605669"/>
                                </a:lnTo>
                                <a:lnTo>
                                  <a:pt x="5466522" y="5834269"/>
                                </a:lnTo>
                                <a:lnTo>
                                  <a:pt x="6033053" y="5983356"/>
                                </a:lnTo>
                                <a:lnTo>
                                  <a:pt x="6619461" y="5923722"/>
                                </a:lnTo>
                                <a:lnTo>
                                  <a:pt x="7185992" y="5804452"/>
                                </a:lnTo>
                                <a:lnTo>
                                  <a:pt x="7752522" y="5396948"/>
                                </a:lnTo>
                                <a:lnTo>
                                  <a:pt x="8001000" y="5009322"/>
                                </a:lnTo>
                                <a:lnTo>
                                  <a:pt x="8229600" y="4462669"/>
                                </a:lnTo>
                                <a:lnTo>
                                  <a:pt x="8328992" y="4055165"/>
                                </a:lnTo>
                                <a:lnTo>
                                  <a:pt x="8398566" y="3627782"/>
                                </a:lnTo>
                                <a:lnTo>
                                  <a:pt x="8368748" y="3061252"/>
                                </a:lnTo>
                                <a:lnTo>
                                  <a:pt x="8249479" y="2514600"/>
                                </a:lnTo>
                                <a:lnTo>
                                  <a:pt x="7871792" y="1987826"/>
                                </a:lnTo>
                                <a:lnTo>
                                  <a:pt x="7504044" y="1431235"/>
                                </a:lnTo>
                                <a:lnTo>
                                  <a:pt x="7106479" y="1103243"/>
                                </a:lnTo>
                                <a:lnTo>
                                  <a:pt x="6599583" y="884582"/>
                                </a:lnTo>
                                <a:lnTo>
                                  <a:pt x="6231835" y="745435"/>
                                </a:lnTo>
                                <a:lnTo>
                                  <a:pt x="5883966" y="626165"/>
                                </a:lnTo>
                                <a:lnTo>
                                  <a:pt x="5466522" y="298174"/>
                                </a:lnTo>
                                <a:lnTo>
                                  <a:pt x="5267740" y="149087"/>
                                </a:lnTo>
                                <a:lnTo>
                                  <a:pt x="5009322" y="19878"/>
                                </a:lnTo>
                                <a:lnTo>
                                  <a:pt x="4820479" y="0"/>
                                </a:lnTo>
                                <a:lnTo>
                                  <a:pt x="4552122" y="19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641600"/>
                            <a:ext cx="9000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90" h="2395330">
                                <a:moveTo>
                                  <a:pt x="0" y="0"/>
                                </a:moveTo>
                                <a:cubicBezTo>
                                  <a:pt x="93593" y="170621"/>
                                  <a:pt x="187187" y="341243"/>
                                  <a:pt x="228600" y="487017"/>
                                </a:cubicBezTo>
                                <a:cubicBezTo>
                                  <a:pt x="270013" y="632791"/>
                                  <a:pt x="250135" y="732182"/>
                                  <a:pt x="248478" y="874643"/>
                                </a:cubicBezTo>
                                <a:cubicBezTo>
                                  <a:pt x="246822" y="1017104"/>
                                  <a:pt x="235226" y="1197665"/>
                                  <a:pt x="218661" y="1341782"/>
                                </a:cubicBezTo>
                                <a:cubicBezTo>
                                  <a:pt x="202096" y="1485899"/>
                                  <a:pt x="170622" y="1608483"/>
                                  <a:pt x="149087" y="1739348"/>
                                </a:cubicBezTo>
                                <a:cubicBezTo>
                                  <a:pt x="127552" y="1870213"/>
                                  <a:pt x="114300" y="2017644"/>
                                  <a:pt x="89452" y="2126974"/>
                                </a:cubicBezTo>
                                <a:cubicBezTo>
                                  <a:pt x="64604" y="2236304"/>
                                  <a:pt x="24848" y="2365513"/>
                                  <a:pt x="0" y="239533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917720"/>
                            <a:ext cx="21924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982" h="1719469">
                                <a:moveTo>
                                  <a:pt x="655982" y="0"/>
                                </a:moveTo>
                                <a:cubicBezTo>
                                  <a:pt x="547480" y="140804"/>
                                  <a:pt x="438978" y="281609"/>
                                  <a:pt x="347869" y="447261"/>
                                </a:cubicBezTo>
                                <a:cubicBezTo>
                                  <a:pt x="256760" y="612913"/>
                                  <a:pt x="159026" y="828261"/>
                                  <a:pt x="109330" y="993913"/>
                                </a:cubicBezTo>
                                <a:cubicBezTo>
                                  <a:pt x="59634" y="1159565"/>
                                  <a:pt x="67917" y="1320248"/>
                                  <a:pt x="49695" y="1441174"/>
                                </a:cubicBezTo>
                                <a:cubicBezTo>
                                  <a:pt x="31473" y="1562100"/>
                                  <a:pt x="13252" y="1686339"/>
                                  <a:pt x="0" y="1719469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" y="0"/>
                            <a:ext cx="2538720" cy="2841480"/>
                          </a:xfrm>
                        </wpg:grpSpPr>
                        <wps:wsp>
                          <wps:cNvSpPr/>
                          <wps:spPr>
                            <a:xfrm>
                              <a:off x="0" y="1332720"/>
                              <a:ext cx="2538720" cy="150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9783" h="5615608">
                                  <a:moveTo>
                                    <a:pt x="4164496" y="0"/>
                                  </a:moveTo>
                                  <a:lnTo>
                                    <a:pt x="3588026" y="218661"/>
                                  </a:lnTo>
                                  <a:lnTo>
                                    <a:pt x="3170583" y="377687"/>
                                  </a:lnTo>
                                  <a:lnTo>
                                    <a:pt x="2733261" y="447261"/>
                                  </a:lnTo>
                                  <a:lnTo>
                                    <a:pt x="2613991" y="457200"/>
                                  </a:lnTo>
                                  <a:lnTo>
                                    <a:pt x="2256183" y="496956"/>
                                  </a:lnTo>
                                  <a:lnTo>
                                    <a:pt x="1848678" y="576469"/>
                                  </a:lnTo>
                                  <a:lnTo>
                                    <a:pt x="1441174" y="765313"/>
                                  </a:lnTo>
                                  <a:lnTo>
                                    <a:pt x="1162878" y="983974"/>
                                  </a:lnTo>
                                  <a:lnTo>
                                    <a:pt x="904461" y="1232452"/>
                                  </a:lnTo>
                                  <a:lnTo>
                                    <a:pt x="725557" y="1441174"/>
                                  </a:lnTo>
                                  <a:lnTo>
                                    <a:pt x="477078" y="1779104"/>
                                  </a:lnTo>
                                  <a:lnTo>
                                    <a:pt x="298174" y="2176669"/>
                                  </a:lnTo>
                                  <a:lnTo>
                                    <a:pt x="119270" y="2623930"/>
                                  </a:lnTo>
                                  <a:lnTo>
                                    <a:pt x="0" y="3170582"/>
                                  </a:lnTo>
                                  <a:lnTo>
                                    <a:pt x="19878" y="3578087"/>
                                  </a:lnTo>
                                  <a:lnTo>
                                    <a:pt x="69574" y="4055165"/>
                                  </a:lnTo>
                                  <a:lnTo>
                                    <a:pt x="198783" y="4313582"/>
                                  </a:lnTo>
                                  <a:lnTo>
                                    <a:pt x="447261" y="4760843"/>
                                  </a:lnTo>
                                  <a:lnTo>
                                    <a:pt x="755374" y="4969565"/>
                                  </a:lnTo>
                                  <a:lnTo>
                                    <a:pt x="1143000" y="5178287"/>
                                  </a:lnTo>
                                  <a:lnTo>
                                    <a:pt x="1520687" y="5267739"/>
                                  </a:lnTo>
                                  <a:lnTo>
                                    <a:pt x="2156791" y="5317435"/>
                                  </a:lnTo>
                                  <a:lnTo>
                                    <a:pt x="2504661" y="5247861"/>
                                  </a:lnTo>
                                  <a:lnTo>
                                    <a:pt x="2822713" y="5019261"/>
                                  </a:lnTo>
                                  <a:lnTo>
                                    <a:pt x="3110948" y="4780721"/>
                                  </a:lnTo>
                                  <a:lnTo>
                                    <a:pt x="3269974" y="4552121"/>
                                  </a:lnTo>
                                  <a:lnTo>
                                    <a:pt x="3766930" y="4363278"/>
                                  </a:lnTo>
                                  <a:lnTo>
                                    <a:pt x="3528391" y="4263887"/>
                                  </a:lnTo>
                                  <a:lnTo>
                                    <a:pt x="3637722" y="4104861"/>
                                  </a:lnTo>
                                  <a:lnTo>
                                    <a:pt x="3260035" y="4154556"/>
                                  </a:lnTo>
                                  <a:lnTo>
                                    <a:pt x="3419061" y="3786808"/>
                                  </a:lnTo>
                                  <a:lnTo>
                                    <a:pt x="3160643" y="4035287"/>
                                  </a:lnTo>
                                  <a:lnTo>
                                    <a:pt x="3061252" y="4035287"/>
                                  </a:lnTo>
                                  <a:lnTo>
                                    <a:pt x="2733261" y="4154556"/>
                                  </a:lnTo>
                                  <a:lnTo>
                                    <a:pt x="2454965" y="4253948"/>
                                  </a:lnTo>
                                  <a:lnTo>
                                    <a:pt x="2017643" y="4273826"/>
                                  </a:lnTo>
                                  <a:lnTo>
                                    <a:pt x="1600200" y="4194313"/>
                                  </a:lnTo>
                                  <a:lnTo>
                                    <a:pt x="1292087" y="4084982"/>
                                  </a:lnTo>
                                  <a:lnTo>
                                    <a:pt x="993913" y="3737113"/>
                                  </a:lnTo>
                                  <a:lnTo>
                                    <a:pt x="824948" y="3379304"/>
                                  </a:lnTo>
                                  <a:lnTo>
                                    <a:pt x="834887" y="3001617"/>
                                  </a:lnTo>
                                  <a:lnTo>
                                    <a:pt x="884583" y="2693504"/>
                                  </a:lnTo>
                                  <a:lnTo>
                                    <a:pt x="1093304" y="2295939"/>
                                  </a:lnTo>
                                  <a:lnTo>
                                    <a:pt x="1232452" y="2037521"/>
                                  </a:lnTo>
                                  <a:lnTo>
                                    <a:pt x="1331843" y="1789043"/>
                                  </a:lnTo>
                                  <a:lnTo>
                                    <a:pt x="1600200" y="1580321"/>
                                  </a:lnTo>
                                  <a:lnTo>
                                    <a:pt x="2007704" y="1421295"/>
                                  </a:lnTo>
                                  <a:lnTo>
                                    <a:pt x="2276061" y="1252330"/>
                                  </a:lnTo>
                                  <a:lnTo>
                                    <a:pt x="2604052" y="1212574"/>
                                  </a:lnTo>
                                  <a:lnTo>
                                    <a:pt x="3041374" y="1192695"/>
                                  </a:lnTo>
                                  <a:lnTo>
                                    <a:pt x="3458817" y="1222513"/>
                                  </a:lnTo>
                                  <a:lnTo>
                                    <a:pt x="3776870" y="1252330"/>
                                  </a:lnTo>
                                  <a:lnTo>
                                    <a:pt x="5804452" y="1699591"/>
                                  </a:lnTo>
                                  <a:lnTo>
                                    <a:pt x="5416826" y="1789043"/>
                                  </a:lnTo>
                                  <a:lnTo>
                                    <a:pt x="5059017" y="1838739"/>
                                  </a:lnTo>
                                  <a:lnTo>
                                    <a:pt x="4770783" y="1948069"/>
                                  </a:lnTo>
                                  <a:lnTo>
                                    <a:pt x="4323522" y="1997765"/>
                                  </a:lnTo>
                                  <a:lnTo>
                                    <a:pt x="4512365" y="2107095"/>
                                  </a:lnTo>
                                  <a:lnTo>
                                    <a:pt x="4244009" y="2375452"/>
                                  </a:lnTo>
                                  <a:lnTo>
                                    <a:pt x="4661452" y="2425148"/>
                                  </a:lnTo>
                                  <a:lnTo>
                                    <a:pt x="4363278" y="2733261"/>
                                  </a:lnTo>
                                  <a:lnTo>
                                    <a:pt x="4601817" y="2683565"/>
                                  </a:lnTo>
                                  <a:lnTo>
                                    <a:pt x="5227983" y="2474843"/>
                                  </a:lnTo>
                                  <a:lnTo>
                                    <a:pt x="5685183" y="2405269"/>
                                  </a:lnTo>
                                  <a:lnTo>
                                    <a:pt x="6062870" y="2355574"/>
                                  </a:lnTo>
                                  <a:lnTo>
                                    <a:pt x="6589643" y="2405269"/>
                                  </a:lnTo>
                                  <a:lnTo>
                                    <a:pt x="6927574" y="2554356"/>
                                  </a:lnTo>
                                  <a:lnTo>
                                    <a:pt x="7205870" y="2802835"/>
                                  </a:lnTo>
                                  <a:lnTo>
                                    <a:pt x="7275443" y="3170582"/>
                                  </a:lnTo>
                                  <a:lnTo>
                                    <a:pt x="7245626" y="3637721"/>
                                  </a:lnTo>
                                  <a:lnTo>
                                    <a:pt x="7046843" y="4134678"/>
                                  </a:lnTo>
                                  <a:lnTo>
                                    <a:pt x="6798365" y="4383156"/>
                                  </a:lnTo>
                                  <a:lnTo>
                                    <a:pt x="6410739" y="4621695"/>
                                  </a:lnTo>
                                  <a:lnTo>
                                    <a:pt x="6291470" y="4641574"/>
                                  </a:lnTo>
                                  <a:lnTo>
                                    <a:pt x="5705061" y="4601817"/>
                                  </a:lnTo>
                                  <a:lnTo>
                                    <a:pt x="5118652" y="4313582"/>
                                  </a:lnTo>
                                  <a:lnTo>
                                    <a:pt x="4870174" y="4084982"/>
                                  </a:lnTo>
                                  <a:lnTo>
                                    <a:pt x="4522304" y="3766930"/>
                                  </a:lnTo>
                                  <a:lnTo>
                                    <a:pt x="4273826" y="3528391"/>
                                  </a:lnTo>
                                  <a:lnTo>
                                    <a:pt x="4124739" y="3379304"/>
                                  </a:lnTo>
                                  <a:lnTo>
                                    <a:pt x="4194313" y="3647661"/>
                                  </a:lnTo>
                                  <a:lnTo>
                                    <a:pt x="3906078" y="3548269"/>
                                  </a:lnTo>
                                  <a:lnTo>
                                    <a:pt x="4144617" y="3806687"/>
                                  </a:lnTo>
                                  <a:lnTo>
                                    <a:pt x="3786809" y="3786808"/>
                                  </a:lnTo>
                                  <a:lnTo>
                                    <a:pt x="4154557" y="4144617"/>
                                  </a:lnTo>
                                  <a:lnTo>
                                    <a:pt x="4502426" y="4482548"/>
                                  </a:lnTo>
                                  <a:lnTo>
                                    <a:pt x="4731026" y="4850295"/>
                                  </a:lnTo>
                                  <a:lnTo>
                                    <a:pt x="4860235" y="5049078"/>
                                  </a:lnTo>
                                  <a:lnTo>
                                    <a:pt x="5068957" y="5257800"/>
                                  </a:lnTo>
                                  <a:lnTo>
                                    <a:pt x="5277678" y="5446643"/>
                                  </a:lnTo>
                                  <a:lnTo>
                                    <a:pt x="5824330" y="5595730"/>
                                  </a:lnTo>
                                  <a:lnTo>
                                    <a:pt x="6281530" y="5615608"/>
                                  </a:lnTo>
                                  <a:lnTo>
                                    <a:pt x="6858000" y="5536095"/>
                                  </a:lnTo>
                                  <a:lnTo>
                                    <a:pt x="7235687" y="5307495"/>
                                  </a:lnTo>
                                  <a:lnTo>
                                    <a:pt x="7633252" y="4949687"/>
                                  </a:lnTo>
                                  <a:lnTo>
                                    <a:pt x="7841974" y="4591878"/>
                                  </a:lnTo>
                                  <a:lnTo>
                                    <a:pt x="8040757" y="4244008"/>
                                  </a:lnTo>
                                  <a:lnTo>
                                    <a:pt x="8120270" y="3816626"/>
                                  </a:lnTo>
                                  <a:lnTo>
                                    <a:pt x="8160026" y="3478695"/>
                                  </a:lnTo>
                                  <a:lnTo>
                                    <a:pt x="8199783" y="3220278"/>
                                  </a:lnTo>
                                  <a:lnTo>
                                    <a:pt x="8150087" y="2951921"/>
                                  </a:lnTo>
                                  <a:lnTo>
                                    <a:pt x="8070574" y="2663687"/>
                                  </a:lnTo>
                                  <a:lnTo>
                                    <a:pt x="7921487" y="2305878"/>
                                  </a:lnTo>
                                  <a:lnTo>
                                    <a:pt x="7782339" y="2126974"/>
                                  </a:lnTo>
                                  <a:lnTo>
                                    <a:pt x="7523922" y="2007704"/>
                                  </a:lnTo>
                                  <a:lnTo>
                                    <a:pt x="7096539" y="1818861"/>
                                  </a:lnTo>
                                  <a:lnTo>
                                    <a:pt x="6728791" y="1719469"/>
                                  </a:lnTo>
                                  <a:lnTo>
                                    <a:pt x="6261652" y="1630017"/>
                                  </a:lnTo>
                                  <a:lnTo>
                                    <a:pt x="4770783" y="1262269"/>
                                  </a:lnTo>
                                  <a:lnTo>
                                    <a:pt x="3667539" y="944217"/>
                                  </a:lnTo>
                                  <a:lnTo>
                                    <a:pt x="3667539" y="884582"/>
                                  </a:lnTo>
                                  <a:lnTo>
                                    <a:pt x="4293704" y="894521"/>
                                  </a:lnTo>
                                  <a:lnTo>
                                    <a:pt x="4214191" y="805069"/>
                                  </a:lnTo>
                                  <a:lnTo>
                                    <a:pt x="4452730" y="655982"/>
                                  </a:lnTo>
                                  <a:lnTo>
                                    <a:pt x="4234070" y="556591"/>
                                  </a:lnTo>
                                  <a:lnTo>
                                    <a:pt x="4412974" y="337930"/>
                                  </a:lnTo>
                                  <a:lnTo>
                                    <a:pt x="4194313" y="367748"/>
                                  </a:lnTo>
                                  <a:lnTo>
                                    <a:pt x="4273826" y="69574"/>
                                  </a:lnTo>
                                  <a:lnTo>
                                    <a:pt x="41644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2200" y="0"/>
                              <a:ext cx="13068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600" y="23400"/>
                                <a:ext cx="10872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6840"/>
                                <a:ext cx="109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87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9480" y="1408320"/>
                              <a:ext cx="135360" cy="12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800" y="77040"/>
                                <a:ext cx="11556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47880"/>
                                <a:ext cx="583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48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1520" y="2323440"/>
                              <a:ext cx="8136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5328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0"/>
                                <a:ext cx="2664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23400"/>
                                <a:ext cx="52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880" y="2442960"/>
                              <a:ext cx="130320" cy="87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600" y="57600"/>
                                <a:ext cx="63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31680"/>
                                <a:ext cx="316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3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224.45pt;margin-top:5pt;width:204.7pt;height:226.85pt" coordorigin="4489,100" coordsize="4094,4537">
                <v:shape id="shape_0" ID="フリーフォーム: 図形 50" coordsize="8398566,5983356" path="m4552122,19878l4055166,168965l3498574,327991l3001618,487017l2454966,556591l1808922,785191l1282148,1023730l834887,1480930l566531,1828800l377687,2196548l298174,2425148l129209,2822713l69574,3170582l19879,3488635l0,3786809l59635,4244009l278296,4711148l685800,5198165l1202635,5466522l1739348,5665304l2246244,5705061l2743200,5655365l3130827,5565913l3578087,5565913l4094922,5476461l4412974,5476461l4860235,5605669l5466522,5834269l6033053,5983356l6619461,5923722l7185992,5804452l7752522,5396948l8001000,5009322l8229600,4462669l8328992,4055165l8398566,3627782l8368748,3061252l8249479,2514600l7871792,1987826l7504044,1431235l7106479,1103243l6599583,884582l6231835,745435l5883966,626165l5466522,298174l5267740,149087l5009322,19878l4820479,0l4552122,19878xe" fillcolor="#f2f2f2" stroked="t" o:allowincell="f" style="position:absolute;left:4489;top:2106;width:4093;height:2531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: 図形 51" coordsize="254690,2395330" path="m0,0c93593,170621,187187,341243,228600,487017c270013,632791,250135,732182,248478,874643c246822,1017104,235226,1197665,218661,1341782c202096,1485899,170622,1608483,149087,1739348c127552,1870213,114300,2017644,89452,2126974c64604,2236304,24848,2365513,0,2395330e" stroked="t" o:allowincell="f" style="position:absolute;left:6084;top:2685;width:141;height:1162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shape id="shape_0" ID="フリーフォーム: 図形 52" coordsize="655982,1719469" path="m655982,0c547480,140804,438978,281609,347869,447261c256760,612913,159026,828261,109330,993913c59634,1159565,67917,1320248,49695,1441174c31473,1562100,13252,1686339,0,1719469e" stroked="t" o:allowincell="f" style="position:absolute;left:6719;top:3120;width:344;height:784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group id="shape_0" alt="グループ化 15" style="position:absolute;left:4547;top:100;width:3998;height:4474">
                  <v:shape id="shape_0" ID="フリーフォーム: 図形 54" coordsize="8199783,5615608" path="m4164496,0l3588026,218661l3170583,377687l2733261,447261l2613991,457200l2256183,496956l1848678,576469l1441174,765313l1162878,983974l904461,1232452l725557,1441174l477078,1779104l298174,2176669l119270,2623930l0,3170582l19878,3578087l69574,4055165l198783,4313582l447261,4760843l755374,4969565l1143000,5178287l1520687,5267739l2156791,5317435l2504661,5247861l2822713,5019261l3110948,4780721l3269974,4552121l3766930,4363278l3528391,4263887l3637722,4104861l3260035,4154556l3419061,3786808l3160643,4035287l3061252,4035287l2733261,4154556l2454965,4253948l2017643,4273826l1600200,4194313l1292087,4084982l993913,3737113l824948,3379304l834887,3001617l884583,2693504l1093304,2295939l1232452,2037521l1331843,1789043l1600200,1580321l2007704,1421295l2276061,1252330l2604052,1212574l3041374,1192695l3458817,1222513l3776870,1252330l5804452,1699591l5416826,1789043l5059017,1838739l4770783,1948069l4323522,1997765l4512365,2107095l4244009,2375452l4661452,2425148l4363278,2733261l4601817,2683565l5227983,2474843l5685183,2405269l6062870,2355574l6589643,2405269l6927574,2554356l7205870,2802835l7275443,3170582l7245626,3637721l7046843,4134678l6798365,4383156l6410739,4621695l6291470,4641574l5705061,4601817l5118652,4313582l4870174,4084982l4522304,3766930l4273826,3528391l4124739,3379304l4194313,3647661l3906078,3548269l4144617,3806687l3786809,3786808l4154557,4144617l4502426,4482548l4731026,4850295l4860235,5049078l5068957,5257800l5277678,5446643l5824330,5595730l6281530,5615608l6858000,5536095l7235687,5307495l7633252,4949687l7841974,4591878l8040757,4244008l8120270,3816626l8160026,3478695l8199783,3220278l8150087,2951921l8070574,2663687l7921487,2305878l7782339,2126974l7523922,2007704l7096539,1818861l6728791,1719469l6261652,1630017l4770783,1262269l3667539,944217l3667539,884582l4293704,894521l4214191,805069l4452730,655982l4234070,556591l4412974,337930l4194313,367748l4273826,69574l4164496,0xe" fillcolor="#bfbfbf" stroked="t" o:allowincell="f" style="position:absolute;left:4547;top:2199;width:3997;height:2375;mso-wrap-style:none;v-text-anchor:middle">
                    <v:fill o:detectmouseclick="t" type="solid" color2="#404040"/>
                    <v:stroke color="black" weight="12600" joinstyle="round" endcap="flat"/>
                    <v:shadow on="t" obscured="f" color="black"/>
                    <w10:wrap type="none"/>
                  </v:shape>
                  <v:group id="shape_0" alt="グループ化 17" style="position:absolute;left:5763;top:100;width:205;height:86">
                    <v:line id="shape_0" from="5783,137" to="5953,187" ID="直線コネクタ 3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97,111" to="5968,161" ID="直線コネクタ 3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63,100" to="5933,151" ID="直線コネクタ 3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18" style="position:absolute;left:6357;top:2318;width:212;height:193">
                    <v:line id="shape_0" from="6388,2439" to="6569,2511" ID="直線コネクタ 2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439,2393" to="6530,2433" ID="直線コネクタ 2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57,2318" to="6537,2390" ID="直線コネクタ 2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19" style="position:absolute;left:6549;top:3759;width:126;height:157">
                    <v:line id="shape_0" from="6549,3847" to="6632,3917" ID="直線コネクタ 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635,3759" to="6676,3795" ID="直線コネクタ 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581,3796" to="6663,3866" ID="直線コネクタ 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0" style="position:absolute;left:5983;top:3947;width:204;height:136">
                    <v:line id="shape_0" from="6088,4038" to="6187,4083" ID="直線コネクタ 2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068,3997" to="6117,4020" ID="直線コネクタ 2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983,3947" to="6082,3992" ID="直線コネクタ 2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HGSｺﾞｼｯｸM" w:hAnsi="HGSｺﾞｼｯｸM" w:eastAsia="HGSｺﾞｼｯｸM"/>
          <w:szCs w:val="24"/>
        </w:rPr>
        <w:t>骨孔位置と半月板損傷について、以下のイラストに図示してください</w:t>
      </w:r>
    </w:p>
    <w:p>
      <w:pPr>
        <w:pStyle w:val="Normal"/>
        <w:rPr>
          <w:rFonts w:ascii="HGSｺﾞｼｯｸM" w:hAnsi="HGSｺﾞｼｯｸM" w:eastAsia="HGSｺﾞｼｯｸM" w:cs="ＭＳ ゴシック;MS Gothic"/>
          <w:b/>
          <w:b/>
          <w:szCs w:val="24"/>
          <w:lang w:val="en-US" w:eastAsia="en-US"/>
        </w:rPr>
      </w:pPr>
      <w:r>
        <w:rPr>
          <w:rFonts w:eastAsia="HGSｺﾞｼｯｸM" w:cs="ＭＳ ゴシック;MS Gothic" w:ascii="HGSｺﾞｼｯｸM" w:hAnsi="HGSｺﾞｼｯｸM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234315</wp:posOffset>
                </wp:positionV>
                <wp:extent cx="1137285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8.45pt;mso-position-vertical-relative:text;margin-left: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《右膝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7485</wp:posOffset>
                </wp:positionH>
                <wp:positionV relativeFrom="paragraph">
                  <wp:posOffset>19050</wp:posOffset>
                </wp:positionV>
                <wp:extent cx="1137285" cy="347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.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ragraph">
                  <wp:posOffset>12065</wp:posOffset>
                </wp:positionV>
                <wp:extent cx="2342515" cy="1986915"/>
                <wp:effectExtent l="19685" t="20320" r="12065" b="19050"/>
                <wp:wrapNone/>
                <wp:docPr id="4" name="グループ化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986840"/>
                          <a:chOff x="0" y="0"/>
                          <a:chExt cx="2342520" cy="19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3520" cy="19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157" h="6898149">
                                <a:moveTo>
                                  <a:pt x="6985157" y="801355"/>
                                </a:moveTo>
                                <a:cubicBezTo>
                                  <a:pt x="6768102" y="833682"/>
                                  <a:pt x="6551048" y="848414"/>
                                  <a:pt x="6320139" y="870627"/>
                                </a:cubicBezTo>
                                <a:lnTo>
                                  <a:pt x="5599704" y="934631"/>
                                </a:lnTo>
                                <a:cubicBezTo>
                                  <a:pt x="5331411" y="956957"/>
                                  <a:pt x="4943228" y="997798"/>
                                  <a:pt x="4710378" y="1004584"/>
                                </a:cubicBezTo>
                                <a:cubicBezTo>
                                  <a:pt x="4477528" y="1011370"/>
                                  <a:pt x="4396128" y="1083108"/>
                                  <a:pt x="4202603" y="975346"/>
                                </a:cubicBezTo>
                                <a:cubicBezTo>
                                  <a:pt x="4009078" y="867584"/>
                                  <a:pt x="3706616" y="483989"/>
                                  <a:pt x="3549230" y="358009"/>
                                </a:cubicBezTo>
                                <a:cubicBezTo>
                                  <a:pt x="3391844" y="232029"/>
                                  <a:pt x="3364503" y="267955"/>
                                  <a:pt x="3258285" y="219464"/>
                                </a:cubicBezTo>
                                <a:cubicBezTo>
                                  <a:pt x="3152067" y="170973"/>
                                  <a:pt x="3011212" y="101700"/>
                                  <a:pt x="2911921" y="67064"/>
                                </a:cubicBezTo>
                                <a:cubicBezTo>
                                  <a:pt x="2812630" y="32428"/>
                                  <a:pt x="2757212" y="20882"/>
                                  <a:pt x="2662539" y="11646"/>
                                </a:cubicBezTo>
                                <a:cubicBezTo>
                                  <a:pt x="2567866" y="2410"/>
                                  <a:pt x="2466267" y="-9136"/>
                                  <a:pt x="2343885" y="11646"/>
                                </a:cubicBezTo>
                                <a:cubicBezTo>
                                  <a:pt x="2221503" y="32428"/>
                                  <a:pt x="2052939" y="87845"/>
                                  <a:pt x="1928248" y="136336"/>
                                </a:cubicBezTo>
                                <a:cubicBezTo>
                                  <a:pt x="1803557" y="184827"/>
                                  <a:pt x="1704266" y="237936"/>
                                  <a:pt x="1595739" y="302591"/>
                                </a:cubicBezTo>
                                <a:cubicBezTo>
                                  <a:pt x="1487212" y="367246"/>
                                  <a:pt x="1367140" y="445755"/>
                                  <a:pt x="1277085" y="524264"/>
                                </a:cubicBezTo>
                                <a:cubicBezTo>
                                  <a:pt x="1187030" y="602773"/>
                                  <a:pt x="1136230" y="685901"/>
                                  <a:pt x="1055412" y="773646"/>
                                </a:cubicBezTo>
                                <a:cubicBezTo>
                                  <a:pt x="974594" y="861391"/>
                                  <a:pt x="877612" y="944518"/>
                                  <a:pt x="792176" y="1050736"/>
                                </a:cubicBezTo>
                                <a:cubicBezTo>
                                  <a:pt x="706740" y="1156954"/>
                                  <a:pt x="607449" y="1300119"/>
                                  <a:pt x="542794" y="1410955"/>
                                </a:cubicBezTo>
                                <a:cubicBezTo>
                                  <a:pt x="478139" y="1521791"/>
                                  <a:pt x="461975" y="1593373"/>
                                  <a:pt x="404248" y="1715755"/>
                                </a:cubicBezTo>
                                <a:cubicBezTo>
                                  <a:pt x="346521" y="1838137"/>
                                  <a:pt x="244921" y="2006701"/>
                                  <a:pt x="196430" y="2145246"/>
                                </a:cubicBezTo>
                                <a:cubicBezTo>
                                  <a:pt x="147939" y="2283791"/>
                                  <a:pt x="141012" y="2424645"/>
                                  <a:pt x="113303" y="2547027"/>
                                </a:cubicBezTo>
                                <a:cubicBezTo>
                                  <a:pt x="85594" y="2669409"/>
                                  <a:pt x="44030" y="2773318"/>
                                  <a:pt x="30176" y="2879536"/>
                                </a:cubicBezTo>
                                <a:cubicBezTo>
                                  <a:pt x="16322" y="2985754"/>
                                  <a:pt x="27867" y="3073500"/>
                                  <a:pt x="30176" y="3184336"/>
                                </a:cubicBezTo>
                                <a:cubicBezTo>
                                  <a:pt x="32485" y="3295172"/>
                                  <a:pt x="44030" y="3385228"/>
                                  <a:pt x="44030" y="3544555"/>
                                </a:cubicBezTo>
                                <a:cubicBezTo>
                                  <a:pt x="44030" y="3703882"/>
                                  <a:pt x="37103" y="3934791"/>
                                  <a:pt x="30176" y="4140300"/>
                                </a:cubicBezTo>
                                <a:cubicBezTo>
                                  <a:pt x="23249" y="4345809"/>
                                  <a:pt x="-9078" y="4606736"/>
                                  <a:pt x="2467" y="4777609"/>
                                </a:cubicBezTo>
                                <a:cubicBezTo>
                                  <a:pt x="14012" y="4948482"/>
                                  <a:pt x="62503" y="5052391"/>
                                  <a:pt x="99448" y="5165536"/>
                                </a:cubicBezTo>
                                <a:cubicBezTo>
                                  <a:pt x="136393" y="5278681"/>
                                  <a:pt x="177957" y="5350264"/>
                                  <a:pt x="224139" y="5456482"/>
                                </a:cubicBezTo>
                                <a:cubicBezTo>
                                  <a:pt x="270321" y="5562700"/>
                                  <a:pt x="316503" y="5692010"/>
                                  <a:pt x="376539" y="5802846"/>
                                </a:cubicBezTo>
                                <a:cubicBezTo>
                                  <a:pt x="436575" y="5913682"/>
                                  <a:pt x="503539" y="6033755"/>
                                  <a:pt x="584357" y="6121500"/>
                                </a:cubicBezTo>
                                <a:cubicBezTo>
                                  <a:pt x="665175" y="6209245"/>
                                  <a:pt x="757539" y="6253118"/>
                                  <a:pt x="861448" y="6329318"/>
                                </a:cubicBezTo>
                                <a:cubicBezTo>
                                  <a:pt x="965357" y="6405518"/>
                                  <a:pt x="1073885" y="6504809"/>
                                  <a:pt x="1207812" y="6578700"/>
                                </a:cubicBezTo>
                                <a:cubicBezTo>
                                  <a:pt x="1341739" y="6652591"/>
                                  <a:pt x="1489521" y="6719555"/>
                                  <a:pt x="1665012" y="6772664"/>
                                </a:cubicBezTo>
                                <a:cubicBezTo>
                                  <a:pt x="1840503" y="6825773"/>
                                  <a:pt x="2052939" y="6890428"/>
                                  <a:pt x="2260757" y="6897355"/>
                                </a:cubicBezTo>
                                <a:cubicBezTo>
                                  <a:pt x="2468575" y="6904282"/>
                                  <a:pt x="2736430" y="6865027"/>
                                  <a:pt x="2911921" y="6814227"/>
                                </a:cubicBezTo>
                                <a:cubicBezTo>
                                  <a:pt x="3087412" y="6763427"/>
                                  <a:pt x="3202867" y="6659518"/>
                                  <a:pt x="3313703" y="6592555"/>
                                </a:cubicBezTo>
                                <a:cubicBezTo>
                                  <a:pt x="3424539" y="6525592"/>
                                  <a:pt x="3491503" y="6493264"/>
                                  <a:pt x="3576939" y="6412446"/>
                                </a:cubicBezTo>
                                <a:cubicBezTo>
                                  <a:pt x="3662375" y="6331628"/>
                                  <a:pt x="3761666" y="6200010"/>
                                  <a:pt x="3826321" y="6107646"/>
                                </a:cubicBezTo>
                                <a:cubicBezTo>
                                  <a:pt x="3890976" y="6015282"/>
                                  <a:pt x="3932540" y="5932155"/>
                                  <a:pt x="3964867" y="5858264"/>
                                </a:cubicBezTo>
                                <a:cubicBezTo>
                                  <a:pt x="3997194" y="5784373"/>
                                  <a:pt x="4015667" y="5749736"/>
                                  <a:pt x="4020285" y="5664300"/>
                                </a:cubicBezTo>
                                <a:cubicBezTo>
                                  <a:pt x="4024903" y="5578864"/>
                                  <a:pt x="3987958" y="5444937"/>
                                  <a:pt x="3992576" y="5345646"/>
                                </a:cubicBezTo>
                                <a:cubicBezTo>
                                  <a:pt x="3997194" y="5246355"/>
                                  <a:pt x="3994261" y="5220538"/>
                                  <a:pt x="4047994" y="5068555"/>
                                </a:cubicBezTo>
                                <a:cubicBezTo>
                                  <a:pt x="4101727" y="4916572"/>
                                  <a:pt x="4187788" y="4579487"/>
                                  <a:pt x="4314972" y="4433746"/>
                                </a:cubicBezTo>
                                <a:cubicBezTo>
                                  <a:pt x="4442156" y="4288005"/>
                                  <a:pt x="4635424" y="4256456"/>
                                  <a:pt x="4811099" y="4194111"/>
                                </a:cubicBezTo>
                                <a:cubicBezTo>
                                  <a:pt x="4986774" y="4131766"/>
                                  <a:pt x="5179308" y="4099867"/>
                                  <a:pt x="5369022" y="4059673"/>
                                </a:cubicBezTo>
                                <a:cubicBezTo>
                                  <a:pt x="5558736" y="4019479"/>
                                  <a:pt x="5785436" y="3968934"/>
                                  <a:pt x="5949381" y="3952945"/>
                                </a:cubicBezTo>
                                <a:cubicBezTo>
                                  <a:pt x="6113326" y="3936956"/>
                                  <a:pt x="6233173" y="3954581"/>
                                  <a:pt x="6352693" y="3963737"/>
                                </a:cubicBezTo>
                                <a:cubicBezTo>
                                  <a:pt x="6472213" y="3972893"/>
                                  <a:pt x="6546430" y="4014805"/>
                                  <a:pt x="6666503" y="4007878"/>
                                </a:cubicBezTo>
                                <a:cubicBezTo>
                                  <a:pt x="6786576" y="4000951"/>
                                  <a:pt x="6941284" y="4092563"/>
                                  <a:pt x="6985157" y="4101799"/>
                                </a:cubicBez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821520"/>
                            <a:ext cx="1290960" cy="10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5418" h="3505302">
                                <a:moveTo>
                                  <a:pt x="0" y="0"/>
                                </a:moveTo>
                                <a:cubicBezTo>
                                  <a:pt x="24245" y="125845"/>
                                  <a:pt x="48491" y="251690"/>
                                  <a:pt x="55418" y="401781"/>
                                </a:cubicBezTo>
                                <a:cubicBezTo>
                                  <a:pt x="62345" y="551872"/>
                                  <a:pt x="39255" y="722745"/>
                                  <a:pt x="41564" y="900545"/>
                                </a:cubicBezTo>
                                <a:cubicBezTo>
                                  <a:pt x="43873" y="1078345"/>
                                  <a:pt x="57728" y="1290781"/>
                                  <a:pt x="69273" y="1468581"/>
                                </a:cubicBezTo>
                                <a:cubicBezTo>
                                  <a:pt x="80818" y="1646381"/>
                                  <a:pt x="76200" y="1791854"/>
                                  <a:pt x="110836" y="1967345"/>
                                </a:cubicBezTo>
                                <a:cubicBezTo>
                                  <a:pt x="145472" y="2142836"/>
                                  <a:pt x="207818" y="2357582"/>
                                  <a:pt x="277091" y="2521527"/>
                                </a:cubicBezTo>
                                <a:cubicBezTo>
                                  <a:pt x="346364" y="2685472"/>
                                  <a:pt x="434109" y="2835564"/>
                                  <a:pt x="526473" y="2951018"/>
                                </a:cubicBezTo>
                                <a:cubicBezTo>
                                  <a:pt x="618837" y="3066472"/>
                                  <a:pt x="722746" y="3135745"/>
                                  <a:pt x="831273" y="3214254"/>
                                </a:cubicBezTo>
                                <a:cubicBezTo>
                                  <a:pt x="939800" y="3292763"/>
                                  <a:pt x="1022927" y="3373581"/>
                                  <a:pt x="1177636" y="3422072"/>
                                </a:cubicBezTo>
                                <a:cubicBezTo>
                                  <a:pt x="1332345" y="3470563"/>
                                  <a:pt x="1574800" y="3507509"/>
                                  <a:pt x="1759527" y="3505200"/>
                                </a:cubicBezTo>
                                <a:cubicBezTo>
                                  <a:pt x="1944254" y="3502891"/>
                                  <a:pt x="2110509" y="3486727"/>
                                  <a:pt x="2286000" y="3408218"/>
                                </a:cubicBezTo>
                                <a:cubicBezTo>
                                  <a:pt x="2461491" y="3329709"/>
                                  <a:pt x="2685473" y="3140363"/>
                                  <a:pt x="2812473" y="3034145"/>
                                </a:cubicBezTo>
                                <a:cubicBezTo>
                                  <a:pt x="2939473" y="2927927"/>
                                  <a:pt x="3001818" y="2865582"/>
                                  <a:pt x="3048000" y="2770909"/>
                                </a:cubicBezTo>
                                <a:cubicBezTo>
                                  <a:pt x="3094182" y="2676236"/>
                                  <a:pt x="3073400" y="2563091"/>
                                  <a:pt x="3089564" y="2466109"/>
                                </a:cubicBezTo>
                                <a:cubicBezTo>
                                  <a:pt x="3105728" y="2369127"/>
                                  <a:pt x="3124200" y="2272145"/>
                                  <a:pt x="3144982" y="2189018"/>
                                </a:cubicBezTo>
                                <a:cubicBezTo>
                                  <a:pt x="3165764" y="2105891"/>
                                  <a:pt x="3140364" y="2055090"/>
                                  <a:pt x="3214255" y="1967345"/>
                                </a:cubicBezTo>
                                <a:cubicBezTo>
                                  <a:pt x="3288146" y="1879600"/>
                                  <a:pt x="3479800" y="1745672"/>
                                  <a:pt x="3588327" y="1662545"/>
                                </a:cubicBezTo>
                                <a:cubicBezTo>
                                  <a:pt x="3696854" y="1579418"/>
                                  <a:pt x="3781136" y="1523999"/>
                                  <a:pt x="3865418" y="1468581"/>
                                </a:cubicBezTo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33920"/>
                            <a:ext cx="2140560" cy="131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832" h="4463278">
                                <a:moveTo>
                                  <a:pt x="6407832" y="189645"/>
                                </a:moveTo>
                                <a:cubicBezTo>
                                  <a:pt x="6265822" y="217354"/>
                                  <a:pt x="6066086" y="245064"/>
                                  <a:pt x="5922922" y="258918"/>
                                </a:cubicBezTo>
                                <a:cubicBezTo>
                                  <a:pt x="5779758" y="272772"/>
                                  <a:pt x="5710486" y="263536"/>
                                  <a:pt x="5548850" y="272772"/>
                                </a:cubicBezTo>
                                <a:cubicBezTo>
                                  <a:pt x="5387214" y="282008"/>
                                  <a:pt x="5151686" y="295863"/>
                                  <a:pt x="4953104" y="314336"/>
                                </a:cubicBezTo>
                                <a:cubicBezTo>
                                  <a:pt x="4754522" y="332809"/>
                                  <a:pt x="4567486" y="374373"/>
                                  <a:pt x="4357359" y="383609"/>
                                </a:cubicBezTo>
                                <a:cubicBezTo>
                                  <a:pt x="4147232" y="392845"/>
                                  <a:pt x="3897850" y="385918"/>
                                  <a:pt x="3692341" y="369754"/>
                                </a:cubicBezTo>
                                <a:cubicBezTo>
                                  <a:pt x="3486832" y="353590"/>
                                  <a:pt x="3295177" y="335118"/>
                                  <a:pt x="3124304" y="286627"/>
                                </a:cubicBezTo>
                                <a:cubicBezTo>
                                  <a:pt x="2953431" y="238136"/>
                                  <a:pt x="2810268" y="124991"/>
                                  <a:pt x="2667104" y="78809"/>
                                </a:cubicBezTo>
                                <a:cubicBezTo>
                                  <a:pt x="2523940" y="32627"/>
                                  <a:pt x="2440813" y="18772"/>
                                  <a:pt x="2265322" y="9536"/>
                                </a:cubicBezTo>
                                <a:cubicBezTo>
                                  <a:pt x="2089831" y="300"/>
                                  <a:pt x="1805814" y="-11245"/>
                                  <a:pt x="1614159" y="23391"/>
                                </a:cubicBezTo>
                                <a:cubicBezTo>
                                  <a:pt x="1422504" y="58027"/>
                                  <a:pt x="1253940" y="145772"/>
                                  <a:pt x="1115395" y="217354"/>
                                </a:cubicBezTo>
                                <a:cubicBezTo>
                                  <a:pt x="976850" y="288936"/>
                                  <a:pt x="889104" y="360517"/>
                                  <a:pt x="782886" y="452881"/>
                                </a:cubicBezTo>
                                <a:cubicBezTo>
                                  <a:pt x="676668" y="545245"/>
                                  <a:pt x="568140" y="646845"/>
                                  <a:pt x="478086" y="771536"/>
                                </a:cubicBezTo>
                                <a:cubicBezTo>
                                  <a:pt x="388031" y="896227"/>
                                  <a:pt x="297977" y="1083263"/>
                                  <a:pt x="242559" y="1201027"/>
                                </a:cubicBezTo>
                                <a:cubicBezTo>
                                  <a:pt x="187141" y="1318791"/>
                                  <a:pt x="173286" y="1383445"/>
                                  <a:pt x="145577" y="1478118"/>
                                </a:cubicBezTo>
                                <a:cubicBezTo>
                                  <a:pt x="117868" y="1572791"/>
                                  <a:pt x="99395" y="1669772"/>
                                  <a:pt x="76304" y="1769063"/>
                                </a:cubicBezTo>
                                <a:cubicBezTo>
                                  <a:pt x="53213" y="1868354"/>
                                  <a:pt x="18577" y="1969954"/>
                                  <a:pt x="7032" y="2073863"/>
                                </a:cubicBezTo>
                                <a:cubicBezTo>
                                  <a:pt x="-4513" y="2177772"/>
                                  <a:pt x="105" y="2283991"/>
                                  <a:pt x="7032" y="2392518"/>
                                </a:cubicBezTo>
                                <a:cubicBezTo>
                                  <a:pt x="13959" y="2501045"/>
                                  <a:pt x="23195" y="2632663"/>
                                  <a:pt x="48595" y="2725027"/>
                                </a:cubicBezTo>
                                <a:cubicBezTo>
                                  <a:pt x="73995" y="2817391"/>
                                  <a:pt x="106323" y="2870500"/>
                                  <a:pt x="159432" y="2946700"/>
                                </a:cubicBezTo>
                                <a:cubicBezTo>
                                  <a:pt x="212541" y="3022900"/>
                                  <a:pt x="261032" y="3106027"/>
                                  <a:pt x="367250" y="3182227"/>
                                </a:cubicBezTo>
                                <a:cubicBezTo>
                                  <a:pt x="473468" y="3258427"/>
                                  <a:pt x="655887" y="3346173"/>
                                  <a:pt x="796741" y="3403900"/>
                                </a:cubicBezTo>
                                <a:cubicBezTo>
                                  <a:pt x="937595" y="3461627"/>
                                  <a:pt x="1078450" y="3468555"/>
                                  <a:pt x="1212377" y="3528591"/>
                                </a:cubicBezTo>
                                <a:cubicBezTo>
                                  <a:pt x="1346304" y="3588627"/>
                                  <a:pt x="1489468" y="3667136"/>
                                  <a:pt x="1600304" y="3764118"/>
                                </a:cubicBezTo>
                                <a:cubicBezTo>
                                  <a:pt x="1711140" y="3861100"/>
                                  <a:pt x="1789650" y="4022736"/>
                                  <a:pt x="1877395" y="4110481"/>
                                </a:cubicBezTo>
                                <a:cubicBezTo>
                                  <a:pt x="1965140" y="4198226"/>
                                  <a:pt x="2013631" y="4237482"/>
                                  <a:pt x="2126777" y="4290591"/>
                                </a:cubicBezTo>
                                <a:cubicBezTo>
                                  <a:pt x="2239922" y="4343700"/>
                                  <a:pt x="2445432" y="4401427"/>
                                  <a:pt x="2556268" y="4429136"/>
                                </a:cubicBezTo>
                                <a:cubicBezTo>
                                  <a:pt x="2667104" y="4456845"/>
                                  <a:pt x="2729449" y="4473009"/>
                                  <a:pt x="2791795" y="4456845"/>
                                </a:cubicBezTo>
                                <a:cubicBezTo>
                                  <a:pt x="2854140" y="4440681"/>
                                  <a:pt x="2888777" y="4378336"/>
                                  <a:pt x="2930341" y="4332154"/>
                                </a:cubicBezTo>
                                <a:cubicBezTo>
                                  <a:pt x="2971905" y="4285972"/>
                                  <a:pt x="2994995" y="4232863"/>
                                  <a:pt x="3041177" y="4179754"/>
                                </a:cubicBezTo>
                                <a:cubicBezTo>
                                  <a:pt x="3087359" y="4126645"/>
                                  <a:pt x="3126614" y="4064300"/>
                                  <a:pt x="3207432" y="4013500"/>
                                </a:cubicBezTo>
                                <a:cubicBezTo>
                                  <a:pt x="3288250" y="3962700"/>
                                  <a:pt x="3399086" y="3909590"/>
                                  <a:pt x="3526086" y="3874954"/>
                                </a:cubicBezTo>
                                <a:cubicBezTo>
                                  <a:pt x="3653086" y="3840318"/>
                                  <a:pt x="3803178" y="3838008"/>
                                  <a:pt x="3969432" y="3805681"/>
                                </a:cubicBezTo>
                                <a:cubicBezTo>
                                  <a:pt x="4135686" y="3773354"/>
                                  <a:pt x="4313486" y="3720245"/>
                                  <a:pt x="4523613" y="3680991"/>
                                </a:cubicBezTo>
                                <a:cubicBezTo>
                                  <a:pt x="4733740" y="3641737"/>
                                  <a:pt x="5024686" y="3590936"/>
                                  <a:pt x="5230195" y="3570154"/>
                                </a:cubicBezTo>
                                <a:cubicBezTo>
                                  <a:pt x="5435704" y="3549372"/>
                                  <a:pt x="5756668" y="3556300"/>
                                  <a:pt x="5756668" y="3556300"/>
                                </a:cubicBezTo>
                                <a:cubicBezTo>
                                  <a:pt x="5948322" y="3551682"/>
                                  <a:pt x="6285449" y="3553991"/>
                                  <a:pt x="6380122" y="3542445"/>
                                </a:cubicBez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230040"/>
                            <a:ext cx="0" cy="950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" style="position:absolute;margin-left:10.55pt;margin-top:0.95pt;width:184.45pt;height:156.45pt" coordorigin="211,19" coordsize="3689,3129">
                <v:shape id="shape_0" ID="フリーフォーム 33" coordsize="6985157,6898149" path="m6985157,801355c6768102,833682,6551048,848414,6320139,870627l5599704,934631c5331411,956957,4943228,997798,4710378,1004584c4477528,1011370,4396128,1083108,4202603,975346c4009078,867584,3706616,483989,3549230,358009c3391844,232029,3364503,267955,3258285,219464c3152067,170973,3011212,101700,2911921,67064c2812630,32428,2757212,20882,2662539,11646c2567866,2410,2466267,-9136,2343885,11646c2221503,32428,2052939,87845,1928248,136336c1803557,184827,1704266,237936,1595739,302591c1487212,367246,1367140,445755,1277085,524264c1187030,602773,1136230,685901,1055412,773646c974594,861391,877612,944518,792176,1050736c706740,1156954,607449,1300119,542794,1410955c478139,1521791,461975,1593373,404248,1715755c346521,1838137,244921,2006701,196430,2145246c147939,2283791,141012,2424645,113303,2547027c85594,2669409,44030,2773318,30176,2879536c16322,2985754,27867,3073500,30176,3184336c32485,3295172,44030,3385228,44030,3544555c44030,3703882,37103,3934791,30176,4140300c23249,4345809,-9078,4606736,2467,4777609c14012,4948482,62503,5052391,99448,5165536c136393,5278681,177957,5350264,224139,5456482c270321,5562700,316503,5692010,376539,5802846c436575,5913682,503539,6033755,584357,6121500c665175,6209245,757539,6253118,861448,6329318c965357,6405518,1073885,6504809,1207812,6578700c1341739,6652591,1489521,6719555,1665012,6772664c1840503,6825773,2052939,6890428,2260757,6897355c2468575,6904282,2736430,6865027,2911921,6814227c3087412,6763427,3202867,6659518,3313703,6592555c3424539,6525592,3491503,6493264,3576939,6412446c3662375,6331628,3761666,6200010,3826321,6107646c3890976,6015282,3932540,5932155,3964867,5858264c3997194,5784373,4015667,5749736,4020285,5664300c4024903,5578864,3987958,5444937,3992576,5345646c3997194,5246355,3994261,5220538,4047994,5068555c4101727,4916572,4187788,4579487,4314972,4433746c4442156,4288005,4635424,4256456,4811099,4194111c4986774,4131766,5179308,4099867,5369022,4059673c5558736,4019479,5785436,3968934,5949381,3952945c6113326,3936956,6233173,3954581,6352693,3963737c6472213,3972893,6546430,4014805,6666503,4007878c6786576,4000951,6941284,4092563,6985157,4101799e" fillcolor="#f2f2f2" stroked="t" o:allowincell="f" style="position:absolute;left:211;top:19;width:3674;height:3128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 34" coordsize="3865418,3505302" path="m0,0c24245,125845,48491,251690,55418,401781c62345,551872,39255,722745,41564,900545c43873,1078345,57728,1290781,69273,1468581c80818,1646381,76200,1791854,110836,1967345c145472,2142836,207818,2357582,277091,2521527c346364,2685472,434109,2835564,526473,2951018c618837,3066472,722746,3135745,831273,3214254c939800,3292763,1022927,3373581,1177636,3422072c1332345,3470563,1574800,3507509,1759527,3505200c1944254,3502891,2110509,3486727,2286000,3408218c2461491,3329709,2685473,3140363,2812473,3034145c2939473,2927927,3001818,2865582,3048000,2770909c3094182,2676236,3073400,2563091,3089564,2466109c3105728,2369127,3124200,2272145,3144982,2189018c3165764,2105891,3140364,2055090,3214255,1967345c3288146,1879600,3479800,1745672,3588327,1662545c3696854,1579418,3781136,1523999,3865418,1468581e" fillcolor="#d9d9d9" stroked="t" o:allowincell="f" style="position:absolute;left:525;top:1313;width:2032;height:1622;mso-wrap-style:none;v-text-anchor:middle">
                  <v:fill o:detectmouseclick="t" type="solid" color2="#262626"/>
                  <v:stroke color="black" weight="25560" joinstyle="round" endcap="flat"/>
                  <w10:wrap type="none"/>
                </v:shape>
                <v:shape id="shape_0" ID="フリーフォーム 35" coordsize="6407832,4463278" path="m6407832,189645c6265822,217354,6066086,245064,5922922,258918c5779758,272772,5710486,263536,5548850,272772c5387214,282008,5151686,295863,4953104,314336c4754522,332809,4567486,374373,4357359,383609c4147232,392845,3897850,385918,3692341,369754c3486832,353590,3295177,335118,3124304,286627c2953431,238136,2810268,124991,2667104,78809c2523940,32627,2440813,18772,2265322,9536c2089831,300,1805814,-11245,1614159,23391c1422504,58027,1253940,145772,1115395,217354c976850,288936,889104,360517,782886,452881c676668,545245,568140,646845,478086,771536c388031,896227,297977,1083263,242559,1201027c187141,1318791,173286,1383445,145577,1478118c117868,1572791,99395,1669772,76304,1769063c53213,1868354,18577,1969954,7032,2073863c-4513,2177772,105,2283991,7032,2392518c13959,2501045,23195,2632663,48595,2725027c73995,2817391,106323,2870500,159432,2946700c212541,3022900,261032,3106027,367250,3182227c473468,3258427,655887,3346173,796741,3403900c937595,3461627,1078450,3468555,1212377,3528591c1346304,3588627,1489468,3667136,1600304,3764118c1711140,3861100,1789650,4022736,1877395,4110481c1965140,4198226,2013631,4237482,2126777,4290591c2239922,4343700,2445432,4401427,2556268,4429136c2667104,4456845,2729449,4473009,2791795,4456845c2854140,4440681,2888777,4378336,2930341,4332154c2971905,4285972,2994995,4232863,3041177,4179754c3087359,4126645,3126614,4064300,3207432,4013500c3288250,3962700,3399086,3909590,3526086,3874954c3653086,3840318,3803178,3838008,3969432,3805681c4135686,3773354,4313486,3720245,4523613,3680991c4733740,3641737,5024686,3590936,5230195,3570154c5435704,3549372,5756668,3556300,5756668,3556300c5948322,3551682,6285449,3553991,6380122,3542445e" fillcolor="#a6a6a6" stroked="t" o:allowincell="f" style="position:absolute;left:529;top:230;width:3370;height:2066;mso-wrap-style:none;v-text-anchor:middle">
                  <v:fill o:detectmouseclick="t" type="solid" color2="#595959"/>
                  <v:stroke color="black" weight="25560" joinstyle="round" endcap="flat"/>
                  <w10:wrap type="none"/>
                </v:shape>
                <v:line id="shape_0" from="3886,382" to="3886,1878" ID="直線コネクタ 3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0085</wp:posOffset>
                </wp:positionH>
                <wp:positionV relativeFrom="paragraph">
                  <wp:posOffset>212090</wp:posOffset>
                </wp:positionV>
                <wp:extent cx="991235" cy="347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Dist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7.4pt;mso-wrap-distance-left:9.05pt;mso-wrap-distance-right:9.05pt;mso-wrap-distance-top:0pt;mso-wrap-distance-bottom:0pt;margin-top:16.7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Di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5560</wp:posOffset>
                </wp:positionH>
                <wp:positionV relativeFrom="paragraph">
                  <wp:posOffset>203835</wp:posOffset>
                </wp:positionV>
                <wp:extent cx="1150620" cy="347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rox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7.4pt;mso-wrap-distance-left:9.05pt;mso-wrap-distance-right:9.05pt;mso-wrap-distance-top:0pt;mso-wrap-distance-bottom:0pt;margin-top:16.0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rox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735</wp:posOffset>
                </wp:positionH>
                <wp:positionV relativeFrom="paragraph">
                  <wp:posOffset>54610</wp:posOffset>
                </wp:positionV>
                <wp:extent cx="1188085" cy="3479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4.3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93980</wp:posOffset>
                </wp:positionV>
                <wp:extent cx="1188085" cy="3479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7.4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</wp:posOffset>
                </wp:positionH>
                <wp:positionV relativeFrom="paragraph">
                  <wp:posOffset>57150</wp:posOffset>
                </wp:positionV>
                <wp:extent cx="2598420" cy="2618105"/>
                <wp:effectExtent l="19685" t="4445" r="19050" b="19685"/>
                <wp:wrapNone/>
                <wp:docPr id="9" name="グループ化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2618280"/>
                          <a:chOff x="0" y="0"/>
                          <a:chExt cx="2598480" cy="2618280"/>
                        </a:xfrm>
                      </wpg:grpSpPr>
                      <wps:wsp>
                        <wps:cNvSpPr/>
                        <wps:spPr>
                          <a:xfrm flipH="1">
                            <a:off x="0" y="1127160"/>
                            <a:ext cx="259848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8566" h="5983356">
                                <a:moveTo>
                                  <a:pt x="4552122" y="19878"/>
                                </a:moveTo>
                                <a:lnTo>
                                  <a:pt x="4055166" y="168965"/>
                                </a:lnTo>
                                <a:lnTo>
                                  <a:pt x="3498574" y="327991"/>
                                </a:lnTo>
                                <a:lnTo>
                                  <a:pt x="3001618" y="487017"/>
                                </a:lnTo>
                                <a:lnTo>
                                  <a:pt x="2454966" y="556591"/>
                                </a:lnTo>
                                <a:lnTo>
                                  <a:pt x="1808922" y="785191"/>
                                </a:lnTo>
                                <a:lnTo>
                                  <a:pt x="1282148" y="1023730"/>
                                </a:lnTo>
                                <a:lnTo>
                                  <a:pt x="834887" y="1480930"/>
                                </a:lnTo>
                                <a:lnTo>
                                  <a:pt x="566531" y="1828800"/>
                                </a:lnTo>
                                <a:lnTo>
                                  <a:pt x="377687" y="2196548"/>
                                </a:lnTo>
                                <a:lnTo>
                                  <a:pt x="298174" y="2425148"/>
                                </a:lnTo>
                                <a:lnTo>
                                  <a:pt x="129209" y="2822713"/>
                                </a:lnTo>
                                <a:lnTo>
                                  <a:pt x="69574" y="3170582"/>
                                </a:lnTo>
                                <a:lnTo>
                                  <a:pt x="19879" y="3488635"/>
                                </a:lnTo>
                                <a:lnTo>
                                  <a:pt x="0" y="3786809"/>
                                </a:lnTo>
                                <a:lnTo>
                                  <a:pt x="59635" y="4244009"/>
                                </a:lnTo>
                                <a:lnTo>
                                  <a:pt x="278296" y="4711148"/>
                                </a:lnTo>
                                <a:lnTo>
                                  <a:pt x="685800" y="5198165"/>
                                </a:lnTo>
                                <a:lnTo>
                                  <a:pt x="1202635" y="5466522"/>
                                </a:lnTo>
                                <a:lnTo>
                                  <a:pt x="1739348" y="5665304"/>
                                </a:lnTo>
                                <a:lnTo>
                                  <a:pt x="2246244" y="5705061"/>
                                </a:lnTo>
                                <a:lnTo>
                                  <a:pt x="2743200" y="5655365"/>
                                </a:lnTo>
                                <a:lnTo>
                                  <a:pt x="3130827" y="5565913"/>
                                </a:lnTo>
                                <a:lnTo>
                                  <a:pt x="3578087" y="5565913"/>
                                </a:lnTo>
                                <a:lnTo>
                                  <a:pt x="4094922" y="5476461"/>
                                </a:lnTo>
                                <a:lnTo>
                                  <a:pt x="4412974" y="5476461"/>
                                </a:lnTo>
                                <a:lnTo>
                                  <a:pt x="4860235" y="5605669"/>
                                </a:lnTo>
                                <a:lnTo>
                                  <a:pt x="5466522" y="5834269"/>
                                </a:lnTo>
                                <a:lnTo>
                                  <a:pt x="6033053" y="5983356"/>
                                </a:lnTo>
                                <a:lnTo>
                                  <a:pt x="6619461" y="5923722"/>
                                </a:lnTo>
                                <a:lnTo>
                                  <a:pt x="7185992" y="5804452"/>
                                </a:lnTo>
                                <a:lnTo>
                                  <a:pt x="7752522" y="5396948"/>
                                </a:lnTo>
                                <a:lnTo>
                                  <a:pt x="8001000" y="5009322"/>
                                </a:lnTo>
                                <a:lnTo>
                                  <a:pt x="8229600" y="4462669"/>
                                </a:lnTo>
                                <a:lnTo>
                                  <a:pt x="8328992" y="4055165"/>
                                </a:lnTo>
                                <a:lnTo>
                                  <a:pt x="8398566" y="3627782"/>
                                </a:lnTo>
                                <a:lnTo>
                                  <a:pt x="8368748" y="3061252"/>
                                </a:lnTo>
                                <a:lnTo>
                                  <a:pt x="8249479" y="2514600"/>
                                </a:lnTo>
                                <a:lnTo>
                                  <a:pt x="7871792" y="1987826"/>
                                </a:lnTo>
                                <a:lnTo>
                                  <a:pt x="7504044" y="1431235"/>
                                </a:lnTo>
                                <a:lnTo>
                                  <a:pt x="7106479" y="1103243"/>
                                </a:lnTo>
                                <a:lnTo>
                                  <a:pt x="6599583" y="884582"/>
                                </a:lnTo>
                                <a:lnTo>
                                  <a:pt x="6231835" y="745435"/>
                                </a:lnTo>
                                <a:lnTo>
                                  <a:pt x="5883966" y="626165"/>
                                </a:lnTo>
                                <a:lnTo>
                                  <a:pt x="5466522" y="298174"/>
                                </a:lnTo>
                                <a:lnTo>
                                  <a:pt x="5267740" y="149087"/>
                                </a:lnTo>
                                <a:lnTo>
                                  <a:pt x="5009322" y="19878"/>
                                </a:lnTo>
                                <a:lnTo>
                                  <a:pt x="4820479" y="0"/>
                                </a:lnTo>
                                <a:lnTo>
                                  <a:pt x="4552122" y="19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1468080"/>
                            <a:ext cx="9000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90" h="2395330">
                                <a:moveTo>
                                  <a:pt x="0" y="0"/>
                                </a:moveTo>
                                <a:cubicBezTo>
                                  <a:pt x="93593" y="170621"/>
                                  <a:pt x="187187" y="341243"/>
                                  <a:pt x="228600" y="487017"/>
                                </a:cubicBezTo>
                                <a:cubicBezTo>
                                  <a:pt x="270013" y="632791"/>
                                  <a:pt x="250135" y="732182"/>
                                  <a:pt x="248478" y="874643"/>
                                </a:cubicBezTo>
                                <a:cubicBezTo>
                                  <a:pt x="246822" y="1017104"/>
                                  <a:pt x="235226" y="1197665"/>
                                  <a:pt x="218661" y="1341782"/>
                                </a:cubicBezTo>
                                <a:cubicBezTo>
                                  <a:pt x="202096" y="1485899"/>
                                  <a:pt x="170622" y="1608483"/>
                                  <a:pt x="149087" y="1739348"/>
                                </a:cubicBezTo>
                                <a:cubicBezTo>
                                  <a:pt x="127552" y="1870213"/>
                                  <a:pt x="114300" y="2017644"/>
                                  <a:pt x="89452" y="2126974"/>
                                </a:cubicBezTo>
                                <a:cubicBezTo>
                                  <a:pt x="64604" y="2236304"/>
                                  <a:pt x="24848" y="2365513"/>
                                  <a:pt x="0" y="239533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080" y="1724040"/>
                            <a:ext cx="21924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982" h="1719469">
                                <a:moveTo>
                                  <a:pt x="655982" y="0"/>
                                </a:moveTo>
                                <a:cubicBezTo>
                                  <a:pt x="547480" y="140804"/>
                                  <a:pt x="438978" y="281609"/>
                                  <a:pt x="347869" y="447261"/>
                                </a:cubicBezTo>
                                <a:cubicBezTo>
                                  <a:pt x="256760" y="612913"/>
                                  <a:pt x="159026" y="828261"/>
                                  <a:pt x="109330" y="993913"/>
                                </a:cubicBezTo>
                                <a:cubicBezTo>
                                  <a:pt x="59634" y="1159565"/>
                                  <a:pt x="67917" y="1320248"/>
                                  <a:pt x="49695" y="1441174"/>
                                </a:cubicBezTo>
                                <a:cubicBezTo>
                                  <a:pt x="31473" y="1562100"/>
                                  <a:pt x="13252" y="1686339"/>
                                  <a:pt x="0" y="1719469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" y="0"/>
                            <a:ext cx="2537640" cy="2581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81880"/>
                              <a:ext cx="2537640" cy="13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9783" h="5615608">
                                  <a:moveTo>
                                    <a:pt x="4164496" y="0"/>
                                  </a:moveTo>
                                  <a:lnTo>
                                    <a:pt x="3588026" y="218661"/>
                                  </a:lnTo>
                                  <a:lnTo>
                                    <a:pt x="3170583" y="377687"/>
                                  </a:lnTo>
                                  <a:lnTo>
                                    <a:pt x="2733261" y="447261"/>
                                  </a:lnTo>
                                  <a:lnTo>
                                    <a:pt x="2613991" y="457200"/>
                                  </a:lnTo>
                                  <a:lnTo>
                                    <a:pt x="2256183" y="496956"/>
                                  </a:lnTo>
                                  <a:lnTo>
                                    <a:pt x="1848678" y="576469"/>
                                  </a:lnTo>
                                  <a:lnTo>
                                    <a:pt x="1441174" y="765313"/>
                                  </a:lnTo>
                                  <a:lnTo>
                                    <a:pt x="1162878" y="983974"/>
                                  </a:lnTo>
                                  <a:lnTo>
                                    <a:pt x="904461" y="1232452"/>
                                  </a:lnTo>
                                  <a:lnTo>
                                    <a:pt x="725557" y="1441174"/>
                                  </a:lnTo>
                                  <a:lnTo>
                                    <a:pt x="477078" y="1779104"/>
                                  </a:lnTo>
                                  <a:lnTo>
                                    <a:pt x="298174" y="2176669"/>
                                  </a:lnTo>
                                  <a:lnTo>
                                    <a:pt x="119270" y="2623930"/>
                                  </a:lnTo>
                                  <a:lnTo>
                                    <a:pt x="0" y="3170582"/>
                                  </a:lnTo>
                                  <a:lnTo>
                                    <a:pt x="19878" y="3578087"/>
                                  </a:lnTo>
                                  <a:lnTo>
                                    <a:pt x="69574" y="4055165"/>
                                  </a:lnTo>
                                  <a:lnTo>
                                    <a:pt x="198783" y="4313582"/>
                                  </a:lnTo>
                                  <a:lnTo>
                                    <a:pt x="447261" y="4760843"/>
                                  </a:lnTo>
                                  <a:lnTo>
                                    <a:pt x="755374" y="4969565"/>
                                  </a:lnTo>
                                  <a:lnTo>
                                    <a:pt x="1143000" y="5178287"/>
                                  </a:lnTo>
                                  <a:lnTo>
                                    <a:pt x="1520687" y="5267739"/>
                                  </a:lnTo>
                                  <a:lnTo>
                                    <a:pt x="2156791" y="5317435"/>
                                  </a:lnTo>
                                  <a:lnTo>
                                    <a:pt x="2504661" y="5247861"/>
                                  </a:lnTo>
                                  <a:lnTo>
                                    <a:pt x="2822713" y="5019261"/>
                                  </a:lnTo>
                                  <a:lnTo>
                                    <a:pt x="3110948" y="4780721"/>
                                  </a:lnTo>
                                  <a:lnTo>
                                    <a:pt x="3269974" y="4552121"/>
                                  </a:lnTo>
                                  <a:lnTo>
                                    <a:pt x="3766930" y="4363278"/>
                                  </a:lnTo>
                                  <a:lnTo>
                                    <a:pt x="3528391" y="4263887"/>
                                  </a:lnTo>
                                  <a:lnTo>
                                    <a:pt x="3637722" y="4104861"/>
                                  </a:lnTo>
                                  <a:lnTo>
                                    <a:pt x="3260035" y="4154556"/>
                                  </a:lnTo>
                                  <a:lnTo>
                                    <a:pt x="3419061" y="3786808"/>
                                  </a:lnTo>
                                  <a:lnTo>
                                    <a:pt x="3160643" y="4035287"/>
                                  </a:lnTo>
                                  <a:lnTo>
                                    <a:pt x="3061252" y="4035287"/>
                                  </a:lnTo>
                                  <a:lnTo>
                                    <a:pt x="2733261" y="4154556"/>
                                  </a:lnTo>
                                  <a:lnTo>
                                    <a:pt x="2454965" y="4253948"/>
                                  </a:lnTo>
                                  <a:lnTo>
                                    <a:pt x="2017643" y="4273826"/>
                                  </a:lnTo>
                                  <a:lnTo>
                                    <a:pt x="1600200" y="4194313"/>
                                  </a:lnTo>
                                  <a:lnTo>
                                    <a:pt x="1292087" y="4084982"/>
                                  </a:lnTo>
                                  <a:lnTo>
                                    <a:pt x="993913" y="3737113"/>
                                  </a:lnTo>
                                  <a:lnTo>
                                    <a:pt x="824948" y="3379304"/>
                                  </a:lnTo>
                                  <a:lnTo>
                                    <a:pt x="834887" y="3001617"/>
                                  </a:lnTo>
                                  <a:lnTo>
                                    <a:pt x="884583" y="2693504"/>
                                  </a:lnTo>
                                  <a:lnTo>
                                    <a:pt x="1093304" y="2295939"/>
                                  </a:lnTo>
                                  <a:lnTo>
                                    <a:pt x="1232452" y="2037521"/>
                                  </a:lnTo>
                                  <a:lnTo>
                                    <a:pt x="1331843" y="1789043"/>
                                  </a:lnTo>
                                  <a:lnTo>
                                    <a:pt x="1600200" y="1580321"/>
                                  </a:lnTo>
                                  <a:lnTo>
                                    <a:pt x="2007704" y="1421295"/>
                                  </a:lnTo>
                                  <a:lnTo>
                                    <a:pt x="2276061" y="1252330"/>
                                  </a:lnTo>
                                  <a:lnTo>
                                    <a:pt x="2604052" y="1212574"/>
                                  </a:lnTo>
                                  <a:lnTo>
                                    <a:pt x="3041374" y="1192695"/>
                                  </a:lnTo>
                                  <a:lnTo>
                                    <a:pt x="3458817" y="1222513"/>
                                  </a:lnTo>
                                  <a:lnTo>
                                    <a:pt x="3776870" y="1252330"/>
                                  </a:lnTo>
                                  <a:lnTo>
                                    <a:pt x="5804452" y="1699591"/>
                                  </a:lnTo>
                                  <a:lnTo>
                                    <a:pt x="5416826" y="1789043"/>
                                  </a:lnTo>
                                  <a:lnTo>
                                    <a:pt x="5059017" y="1838739"/>
                                  </a:lnTo>
                                  <a:lnTo>
                                    <a:pt x="4770783" y="1948069"/>
                                  </a:lnTo>
                                  <a:lnTo>
                                    <a:pt x="4323522" y="1997765"/>
                                  </a:lnTo>
                                  <a:lnTo>
                                    <a:pt x="4512365" y="2107095"/>
                                  </a:lnTo>
                                  <a:lnTo>
                                    <a:pt x="4244009" y="2375452"/>
                                  </a:lnTo>
                                  <a:lnTo>
                                    <a:pt x="4661452" y="2425148"/>
                                  </a:lnTo>
                                  <a:lnTo>
                                    <a:pt x="4363278" y="2733261"/>
                                  </a:lnTo>
                                  <a:lnTo>
                                    <a:pt x="4601817" y="2683565"/>
                                  </a:lnTo>
                                  <a:lnTo>
                                    <a:pt x="5227983" y="2474843"/>
                                  </a:lnTo>
                                  <a:lnTo>
                                    <a:pt x="5685183" y="2405269"/>
                                  </a:lnTo>
                                  <a:lnTo>
                                    <a:pt x="6062870" y="2355574"/>
                                  </a:lnTo>
                                  <a:lnTo>
                                    <a:pt x="6589643" y="2405269"/>
                                  </a:lnTo>
                                  <a:lnTo>
                                    <a:pt x="6927574" y="2554356"/>
                                  </a:lnTo>
                                  <a:lnTo>
                                    <a:pt x="7205870" y="2802835"/>
                                  </a:lnTo>
                                  <a:lnTo>
                                    <a:pt x="7275443" y="3170582"/>
                                  </a:lnTo>
                                  <a:lnTo>
                                    <a:pt x="7245626" y="3637721"/>
                                  </a:lnTo>
                                  <a:lnTo>
                                    <a:pt x="7046843" y="4134678"/>
                                  </a:lnTo>
                                  <a:lnTo>
                                    <a:pt x="6798365" y="4383156"/>
                                  </a:lnTo>
                                  <a:lnTo>
                                    <a:pt x="6410739" y="4621695"/>
                                  </a:lnTo>
                                  <a:lnTo>
                                    <a:pt x="6291470" y="4641574"/>
                                  </a:lnTo>
                                  <a:lnTo>
                                    <a:pt x="5705061" y="4601817"/>
                                  </a:lnTo>
                                  <a:lnTo>
                                    <a:pt x="5118652" y="4313582"/>
                                  </a:lnTo>
                                  <a:lnTo>
                                    <a:pt x="4870174" y="4084982"/>
                                  </a:lnTo>
                                  <a:lnTo>
                                    <a:pt x="4522304" y="3766930"/>
                                  </a:lnTo>
                                  <a:lnTo>
                                    <a:pt x="4273826" y="3528391"/>
                                  </a:lnTo>
                                  <a:lnTo>
                                    <a:pt x="4124739" y="3379304"/>
                                  </a:lnTo>
                                  <a:lnTo>
                                    <a:pt x="4194313" y="3647661"/>
                                  </a:lnTo>
                                  <a:lnTo>
                                    <a:pt x="3906078" y="3548269"/>
                                  </a:lnTo>
                                  <a:lnTo>
                                    <a:pt x="4144617" y="3806687"/>
                                  </a:lnTo>
                                  <a:lnTo>
                                    <a:pt x="3786809" y="3786808"/>
                                  </a:lnTo>
                                  <a:lnTo>
                                    <a:pt x="4154557" y="4144617"/>
                                  </a:lnTo>
                                  <a:lnTo>
                                    <a:pt x="4502426" y="4482548"/>
                                  </a:lnTo>
                                  <a:lnTo>
                                    <a:pt x="4731026" y="4850295"/>
                                  </a:lnTo>
                                  <a:lnTo>
                                    <a:pt x="4860235" y="5049078"/>
                                  </a:lnTo>
                                  <a:lnTo>
                                    <a:pt x="5068957" y="5257800"/>
                                  </a:lnTo>
                                  <a:lnTo>
                                    <a:pt x="5277678" y="5446643"/>
                                  </a:lnTo>
                                  <a:lnTo>
                                    <a:pt x="5824330" y="5595730"/>
                                  </a:lnTo>
                                  <a:lnTo>
                                    <a:pt x="6281530" y="5615608"/>
                                  </a:lnTo>
                                  <a:lnTo>
                                    <a:pt x="6858000" y="5536095"/>
                                  </a:lnTo>
                                  <a:lnTo>
                                    <a:pt x="7235687" y="5307495"/>
                                  </a:lnTo>
                                  <a:lnTo>
                                    <a:pt x="7633252" y="4949687"/>
                                  </a:lnTo>
                                  <a:lnTo>
                                    <a:pt x="7841974" y="4591878"/>
                                  </a:lnTo>
                                  <a:lnTo>
                                    <a:pt x="8040757" y="4244008"/>
                                  </a:lnTo>
                                  <a:lnTo>
                                    <a:pt x="8120270" y="3816626"/>
                                  </a:lnTo>
                                  <a:lnTo>
                                    <a:pt x="8160026" y="3478695"/>
                                  </a:lnTo>
                                  <a:lnTo>
                                    <a:pt x="8199783" y="3220278"/>
                                  </a:lnTo>
                                  <a:lnTo>
                                    <a:pt x="8150087" y="2951921"/>
                                  </a:lnTo>
                                  <a:lnTo>
                                    <a:pt x="8070574" y="2663687"/>
                                  </a:lnTo>
                                  <a:lnTo>
                                    <a:pt x="7921487" y="2305878"/>
                                  </a:lnTo>
                                  <a:lnTo>
                                    <a:pt x="7782339" y="2126974"/>
                                  </a:lnTo>
                                  <a:lnTo>
                                    <a:pt x="7523922" y="2007704"/>
                                  </a:lnTo>
                                  <a:lnTo>
                                    <a:pt x="7096539" y="1818861"/>
                                  </a:lnTo>
                                  <a:lnTo>
                                    <a:pt x="6728791" y="1719469"/>
                                  </a:lnTo>
                                  <a:lnTo>
                                    <a:pt x="6261652" y="1630017"/>
                                  </a:lnTo>
                                  <a:lnTo>
                                    <a:pt x="4770783" y="1262269"/>
                                  </a:lnTo>
                                  <a:lnTo>
                                    <a:pt x="3667539" y="944217"/>
                                  </a:lnTo>
                                  <a:lnTo>
                                    <a:pt x="3667539" y="884582"/>
                                  </a:lnTo>
                                  <a:lnTo>
                                    <a:pt x="4293704" y="894521"/>
                                  </a:lnTo>
                                  <a:lnTo>
                                    <a:pt x="4214191" y="805069"/>
                                  </a:lnTo>
                                  <a:lnTo>
                                    <a:pt x="4452730" y="655982"/>
                                  </a:lnTo>
                                  <a:lnTo>
                                    <a:pt x="4234070" y="556591"/>
                                  </a:lnTo>
                                  <a:lnTo>
                                    <a:pt x="4412974" y="337930"/>
                                  </a:lnTo>
                                  <a:lnTo>
                                    <a:pt x="4194313" y="367748"/>
                                  </a:lnTo>
                                  <a:lnTo>
                                    <a:pt x="4273826" y="69574"/>
                                  </a:lnTo>
                                  <a:lnTo>
                                    <a:pt x="41644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4240" y="0"/>
                              <a:ext cx="130680" cy="54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360" y="21600"/>
                                <a:ext cx="109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480"/>
                                <a:ext cx="109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0"/>
                                <a:ext cx="1087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3520" y="1252080"/>
                              <a:ext cx="135360" cy="11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2000"/>
                                <a:ext cx="1144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60" y="43200"/>
                                <a:ext cx="572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0"/>
                                <a:ext cx="1144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6200" y="2100600"/>
                              <a:ext cx="79920" cy="9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640" y="50760"/>
                                <a:ext cx="532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66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" y="20880"/>
                                <a:ext cx="540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6160" y="2211840"/>
                              <a:ext cx="130320" cy="8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000"/>
                                <a:ext cx="63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280" y="29160"/>
                                <a:ext cx="31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00" y="0"/>
                                <a:ext cx="63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6" style="position:absolute;margin-left:10.65pt;margin-top:4.5pt;width:204.6pt;height:206.15pt" coordorigin="213,90" coordsize="4092,4123">
                <v:shape id="shape_0" ID="フリーフォーム: 図形 50" coordsize="8398566,5983356" path="m4552122,19878l4055166,168965l3498574,327991l3001618,487017l2454966,556591l1808922,785191l1282148,1023730l834887,1480930l566531,1828800l377687,2196548l298174,2425148l129209,2822713l69574,3170582l19879,3488635l0,3786809l59635,4244009l278296,4711148l685800,5198165l1202635,5466522l1739348,5665304l2246244,5705061l2743200,5655365l3130827,5565913l3578087,5565913l4094922,5476461l4412974,5476461l4860235,5605669l5466522,5834269l6033053,5983356l6619461,5923722l7185992,5804452l7752522,5396948l8001000,5009322l8229600,4462669l8328992,4055165l8398566,3627782l8368748,3061252l8249479,2514600l7871792,1987826l7504044,1431235l7106479,1103243l6599583,884582l6231835,745435l5883966,626165l5466522,298174l5267740,149087l5009322,19878l4820479,0l4552122,19878xe" fillcolor="#f2f2f2" stroked="t" o:allowincell="f" style="position:absolute;left:213;top:1865;width:4091;height:2347;flip:x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: 図形 51" coordsize="254690,2395330" path="m0,0c93593,170621,187187,341243,228600,487017c270013,632791,250135,732182,248478,874643c246822,1017104,235226,1197665,218661,1341782c202096,1485899,170622,1608483,149087,1739348c127552,1870213,114300,2017644,89452,2126974c64604,2236304,24848,2365513,0,2395330e" stroked="t" o:allowincell="f" style="position:absolute;left:2569;top:2402;width:141;height:1077;flip:x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shape id="shape_0" ID="フリーフォーム: 図形 52" coordsize="655982,1719469" path="m655982,0c547480,140804,438978,281609,347869,447261c256760,612913,159026,828261,109330,993913c59634,1159565,67917,1320248,49695,1441174c31473,1562100,13252,1686339,0,1719469e" stroked="t" o:allowincell="f" style="position:absolute;left:1731;top:2805;width:344;height:727;flip:x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group id="shape_0" alt="グループ化 20" style="position:absolute;left:251;top:90;width:3996;height:4065">
                  <v:shape id="shape_0" ID="フリーフォーム: 図形 54" coordsize="8199783,5615608" path="m4164496,0l3588026,218661l3170583,377687l2733261,447261l2613991,457200l2256183,496956l1848678,576469l1441174,765313l1162878,983974l904461,1232452l725557,1441174l477078,1779104l298174,2176669l119270,2623930l0,3170582l19878,3578087l69574,4055165l198783,4313582l447261,4760843l755374,4969565l1143000,5178287l1520687,5267739l2156791,5317435l2504661,5247861l2822713,5019261l3110948,4780721l3269974,4552121l3766930,4363278l3528391,4263887l3637722,4104861l3260035,4154556l3419061,3786808l3160643,4035287l3061252,4035287l2733261,4154556l2454965,4253948l2017643,4273826l1600200,4194313l1292087,4084982l993913,3737113l824948,3379304l834887,3001617l884583,2693504l1093304,2295939l1232452,2037521l1331843,1789043l1600200,1580321l2007704,1421295l2276061,1252330l2604052,1212574l3041374,1192695l3458817,1222513l3776870,1252330l5804452,1699591l5416826,1789043l5059017,1838739l4770783,1948069l4323522,1997765l4512365,2107095l4244009,2375452l4661452,2425148l4363278,2733261l4601817,2683565l5227983,2474843l5685183,2405269l6062870,2355574l6589643,2405269l6927574,2554356l7205870,2802835l7275443,3170582l7245626,3637721l7046843,4134678l6798365,4383156l6410739,4621695l6291470,4641574l5705061,4601817l5118652,4313582l4870174,4084982l4522304,3766930l4273826,3528391l4124739,3379304l4194313,3647661l3906078,3548269l4144617,3806687l3786809,3786808l4154557,4144617l4502426,4482548l4731026,4850295l4860235,5049078l5068957,5257800l5277678,5446643l5824330,5595730l6281530,5615608l6858000,5536095l7235687,5307495l7633252,4949687l7841974,4591878l8040757,4244008l8120270,3816626l8160026,3478695l8199783,3220278l8150087,2951921l8070574,2663687l7921487,2305878l7782339,2126974l7523922,2007704l7096539,1818861l6728791,1719469l6261652,1630017l4770783,1262269l3667539,944217l3667539,884582l4293704,894521l4214191,805069l4452730,655982l4234070,556591l4412974,337930l4194313,367748l4273826,69574l4164496,0xe" fillcolor="#bfbfbf" stroked="t" o:allowincell="f" style="position:absolute;left:251;top:1951;width:3995;height:2203;flip:x;mso-wrap-style:none;v-text-anchor:middle">
                    <v:fill o:detectmouseclick="t" type="solid" color2="#404040"/>
                    <v:stroke color="black" weight="12600" joinstyle="round" endcap="flat"/>
                    <v:shadow on="t" obscured="f" color="black"/>
                    <w10:wrap type="none"/>
                  </v:shape>
                  <v:group id="shape_0" alt="グループ化 22" style="position:absolute;left:2793;top:90;width:205;height:84">
                    <v:line id="shape_0" from="2808,124" to="2979,174" ID="直線コネクタ 35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793,100" to="2964,150" ID="直線コネクタ 36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828,90" to="2998,141" ID="直線コネクタ 3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3" style="position:absolute;left:2225;top:2062;width:212;height:178">
                    <v:line id="shape_0" from="2225,2175" to="2404,2239" ID="直線コネクタ 32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65,2130" to="2354,2165" ID="直線コネクタ 33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58,2062" to="2437,2126" ID="直線コネクタ 34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4" style="position:absolute;left:2119;top:3398;width:124;height:147">
                    <v:line id="shape_0" from="2161,3478" to="2244,3545" ID="直線コネクタ 29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119,3398" to="2160,3432" ID="直線コネクタ 30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130,3431" to="2214,3498" ID="直線コネクタ 3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5" style="position:absolute;left:2607;top:3573;width:204;height:126">
                    <v:line id="shape_0" from="2607,3658" to="2706,3699" ID="直線コネクタ 26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677,3619" to="2726,3641" ID="直線コネクタ 2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712,3573" to="2811,3614" ID="直線コネクタ 28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785</wp:posOffset>
                </wp:positionH>
                <wp:positionV relativeFrom="paragraph">
                  <wp:posOffset>186055</wp:posOffset>
                </wp:positionV>
                <wp:extent cx="1137285" cy="3479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4.65pt;mso-position-vertical-relative:text;margin-left: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240</wp:posOffset>
                </wp:positionH>
                <wp:positionV relativeFrom="paragraph">
                  <wp:posOffset>165100</wp:posOffset>
                </wp:positionV>
                <wp:extent cx="1137285" cy="3479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3pt;mso-position-vertical-relative:text;margin-left:2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6260</wp:posOffset>
                </wp:positionH>
                <wp:positionV relativeFrom="paragraph">
                  <wp:posOffset>457200</wp:posOffset>
                </wp:positionV>
                <wp:extent cx="2406650" cy="1865630"/>
                <wp:effectExtent l="13335" t="19050" r="19050" b="19685"/>
                <wp:wrapNone/>
                <wp:docPr id="12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6600" cy="1865520"/>
                          <a:chOff x="0" y="0"/>
                          <a:chExt cx="2406600" cy="1865520"/>
                        </a:xfrm>
                      </wpg:grpSpPr>
                      <wps:wsp>
                        <wps:cNvSpPr/>
                        <wps:spPr>
                          <a:xfrm flipH="1">
                            <a:off x="9000" y="0"/>
                            <a:ext cx="2397600" cy="18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157" h="6898149">
                                <a:moveTo>
                                  <a:pt x="6985157" y="801355"/>
                                </a:moveTo>
                                <a:cubicBezTo>
                                  <a:pt x="6768102" y="833682"/>
                                  <a:pt x="6551048" y="848414"/>
                                  <a:pt x="6320139" y="870627"/>
                                </a:cubicBezTo>
                                <a:lnTo>
                                  <a:pt x="5599704" y="934631"/>
                                </a:lnTo>
                                <a:cubicBezTo>
                                  <a:pt x="5331411" y="956957"/>
                                  <a:pt x="4943228" y="997798"/>
                                  <a:pt x="4710378" y="1004584"/>
                                </a:cubicBezTo>
                                <a:cubicBezTo>
                                  <a:pt x="4477528" y="1011370"/>
                                  <a:pt x="4396128" y="1083108"/>
                                  <a:pt x="4202603" y="975346"/>
                                </a:cubicBezTo>
                                <a:cubicBezTo>
                                  <a:pt x="4009078" y="867584"/>
                                  <a:pt x="3706616" y="483989"/>
                                  <a:pt x="3549230" y="358009"/>
                                </a:cubicBezTo>
                                <a:cubicBezTo>
                                  <a:pt x="3391844" y="232029"/>
                                  <a:pt x="3364503" y="267955"/>
                                  <a:pt x="3258285" y="219464"/>
                                </a:cubicBezTo>
                                <a:cubicBezTo>
                                  <a:pt x="3152067" y="170973"/>
                                  <a:pt x="3011212" y="101700"/>
                                  <a:pt x="2911921" y="67064"/>
                                </a:cubicBezTo>
                                <a:cubicBezTo>
                                  <a:pt x="2812630" y="32428"/>
                                  <a:pt x="2757212" y="20882"/>
                                  <a:pt x="2662539" y="11646"/>
                                </a:cubicBezTo>
                                <a:cubicBezTo>
                                  <a:pt x="2567866" y="2410"/>
                                  <a:pt x="2466267" y="-9136"/>
                                  <a:pt x="2343885" y="11646"/>
                                </a:cubicBezTo>
                                <a:cubicBezTo>
                                  <a:pt x="2221503" y="32428"/>
                                  <a:pt x="2052939" y="87845"/>
                                  <a:pt x="1928248" y="136336"/>
                                </a:cubicBezTo>
                                <a:cubicBezTo>
                                  <a:pt x="1803557" y="184827"/>
                                  <a:pt x="1704266" y="237936"/>
                                  <a:pt x="1595739" y="302591"/>
                                </a:cubicBezTo>
                                <a:cubicBezTo>
                                  <a:pt x="1487212" y="367246"/>
                                  <a:pt x="1367140" y="445755"/>
                                  <a:pt x="1277085" y="524264"/>
                                </a:cubicBezTo>
                                <a:cubicBezTo>
                                  <a:pt x="1187030" y="602773"/>
                                  <a:pt x="1136230" y="685901"/>
                                  <a:pt x="1055412" y="773646"/>
                                </a:cubicBezTo>
                                <a:cubicBezTo>
                                  <a:pt x="974594" y="861391"/>
                                  <a:pt x="877612" y="944518"/>
                                  <a:pt x="792176" y="1050736"/>
                                </a:cubicBezTo>
                                <a:cubicBezTo>
                                  <a:pt x="706740" y="1156954"/>
                                  <a:pt x="607449" y="1300119"/>
                                  <a:pt x="542794" y="1410955"/>
                                </a:cubicBezTo>
                                <a:cubicBezTo>
                                  <a:pt x="478139" y="1521791"/>
                                  <a:pt x="461975" y="1593373"/>
                                  <a:pt x="404248" y="1715755"/>
                                </a:cubicBezTo>
                                <a:cubicBezTo>
                                  <a:pt x="346521" y="1838137"/>
                                  <a:pt x="244921" y="2006701"/>
                                  <a:pt x="196430" y="2145246"/>
                                </a:cubicBezTo>
                                <a:cubicBezTo>
                                  <a:pt x="147939" y="2283791"/>
                                  <a:pt x="141012" y="2424645"/>
                                  <a:pt x="113303" y="2547027"/>
                                </a:cubicBezTo>
                                <a:cubicBezTo>
                                  <a:pt x="85594" y="2669409"/>
                                  <a:pt x="44030" y="2773318"/>
                                  <a:pt x="30176" y="2879536"/>
                                </a:cubicBezTo>
                                <a:cubicBezTo>
                                  <a:pt x="16322" y="2985754"/>
                                  <a:pt x="27867" y="3073500"/>
                                  <a:pt x="30176" y="3184336"/>
                                </a:cubicBezTo>
                                <a:cubicBezTo>
                                  <a:pt x="32485" y="3295172"/>
                                  <a:pt x="44030" y="3385228"/>
                                  <a:pt x="44030" y="3544555"/>
                                </a:cubicBezTo>
                                <a:cubicBezTo>
                                  <a:pt x="44030" y="3703882"/>
                                  <a:pt x="37103" y="3934791"/>
                                  <a:pt x="30176" y="4140300"/>
                                </a:cubicBezTo>
                                <a:cubicBezTo>
                                  <a:pt x="23249" y="4345809"/>
                                  <a:pt x="-9078" y="4606736"/>
                                  <a:pt x="2467" y="4777609"/>
                                </a:cubicBezTo>
                                <a:cubicBezTo>
                                  <a:pt x="14012" y="4948482"/>
                                  <a:pt x="62503" y="5052391"/>
                                  <a:pt x="99448" y="5165536"/>
                                </a:cubicBezTo>
                                <a:cubicBezTo>
                                  <a:pt x="136393" y="5278681"/>
                                  <a:pt x="177957" y="5350264"/>
                                  <a:pt x="224139" y="5456482"/>
                                </a:cubicBezTo>
                                <a:cubicBezTo>
                                  <a:pt x="270321" y="5562700"/>
                                  <a:pt x="316503" y="5692010"/>
                                  <a:pt x="376539" y="5802846"/>
                                </a:cubicBezTo>
                                <a:cubicBezTo>
                                  <a:pt x="436575" y="5913682"/>
                                  <a:pt x="503539" y="6033755"/>
                                  <a:pt x="584357" y="6121500"/>
                                </a:cubicBezTo>
                                <a:cubicBezTo>
                                  <a:pt x="665175" y="6209245"/>
                                  <a:pt x="757539" y="6253118"/>
                                  <a:pt x="861448" y="6329318"/>
                                </a:cubicBezTo>
                                <a:cubicBezTo>
                                  <a:pt x="965357" y="6405518"/>
                                  <a:pt x="1073885" y="6504809"/>
                                  <a:pt x="1207812" y="6578700"/>
                                </a:cubicBezTo>
                                <a:cubicBezTo>
                                  <a:pt x="1341739" y="6652591"/>
                                  <a:pt x="1489521" y="6719555"/>
                                  <a:pt x="1665012" y="6772664"/>
                                </a:cubicBezTo>
                                <a:cubicBezTo>
                                  <a:pt x="1840503" y="6825773"/>
                                  <a:pt x="2052939" y="6890428"/>
                                  <a:pt x="2260757" y="6897355"/>
                                </a:cubicBezTo>
                                <a:cubicBezTo>
                                  <a:pt x="2468575" y="6904282"/>
                                  <a:pt x="2736430" y="6865027"/>
                                  <a:pt x="2911921" y="6814227"/>
                                </a:cubicBezTo>
                                <a:cubicBezTo>
                                  <a:pt x="3087412" y="6763427"/>
                                  <a:pt x="3202867" y="6659518"/>
                                  <a:pt x="3313703" y="6592555"/>
                                </a:cubicBezTo>
                                <a:cubicBezTo>
                                  <a:pt x="3424539" y="6525592"/>
                                  <a:pt x="3491503" y="6493264"/>
                                  <a:pt x="3576939" y="6412446"/>
                                </a:cubicBezTo>
                                <a:cubicBezTo>
                                  <a:pt x="3662375" y="6331628"/>
                                  <a:pt x="3761666" y="6200010"/>
                                  <a:pt x="3826321" y="6107646"/>
                                </a:cubicBezTo>
                                <a:cubicBezTo>
                                  <a:pt x="3890976" y="6015282"/>
                                  <a:pt x="3932540" y="5932155"/>
                                  <a:pt x="3964867" y="5858264"/>
                                </a:cubicBezTo>
                                <a:cubicBezTo>
                                  <a:pt x="3997194" y="5784373"/>
                                  <a:pt x="4015667" y="5749736"/>
                                  <a:pt x="4020285" y="5664300"/>
                                </a:cubicBezTo>
                                <a:cubicBezTo>
                                  <a:pt x="4024903" y="5578864"/>
                                  <a:pt x="3987958" y="5444937"/>
                                  <a:pt x="3992576" y="5345646"/>
                                </a:cubicBezTo>
                                <a:cubicBezTo>
                                  <a:pt x="3997194" y="5246355"/>
                                  <a:pt x="3994261" y="5220538"/>
                                  <a:pt x="4047994" y="5068555"/>
                                </a:cubicBezTo>
                                <a:cubicBezTo>
                                  <a:pt x="4101727" y="4916572"/>
                                  <a:pt x="4187788" y="4579487"/>
                                  <a:pt x="4314972" y="4433746"/>
                                </a:cubicBezTo>
                                <a:cubicBezTo>
                                  <a:pt x="4442156" y="4288005"/>
                                  <a:pt x="4635424" y="4256456"/>
                                  <a:pt x="4811099" y="4194111"/>
                                </a:cubicBezTo>
                                <a:cubicBezTo>
                                  <a:pt x="4986774" y="4131766"/>
                                  <a:pt x="5179308" y="4099867"/>
                                  <a:pt x="5369022" y="4059673"/>
                                </a:cubicBezTo>
                                <a:cubicBezTo>
                                  <a:pt x="5558736" y="4019479"/>
                                  <a:pt x="5785436" y="3968934"/>
                                  <a:pt x="5949381" y="3952945"/>
                                </a:cubicBezTo>
                                <a:cubicBezTo>
                                  <a:pt x="6113326" y="3936956"/>
                                  <a:pt x="6233173" y="3954581"/>
                                  <a:pt x="6352693" y="3963737"/>
                                </a:cubicBezTo>
                                <a:cubicBezTo>
                                  <a:pt x="6472213" y="3972893"/>
                                  <a:pt x="6546430" y="4014805"/>
                                  <a:pt x="6666503" y="4007878"/>
                                </a:cubicBezTo>
                                <a:cubicBezTo>
                                  <a:pt x="6786576" y="4000951"/>
                                  <a:pt x="6941284" y="4092563"/>
                                  <a:pt x="6985157" y="4101799"/>
                                </a:cubicBez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160" y="771480"/>
                            <a:ext cx="132660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5418" h="3505302">
                                <a:moveTo>
                                  <a:pt x="0" y="0"/>
                                </a:moveTo>
                                <a:cubicBezTo>
                                  <a:pt x="24245" y="125845"/>
                                  <a:pt x="48491" y="251690"/>
                                  <a:pt x="55418" y="401781"/>
                                </a:cubicBezTo>
                                <a:cubicBezTo>
                                  <a:pt x="62345" y="551872"/>
                                  <a:pt x="39255" y="722745"/>
                                  <a:pt x="41564" y="900545"/>
                                </a:cubicBezTo>
                                <a:cubicBezTo>
                                  <a:pt x="43873" y="1078345"/>
                                  <a:pt x="57728" y="1290781"/>
                                  <a:pt x="69273" y="1468581"/>
                                </a:cubicBezTo>
                                <a:cubicBezTo>
                                  <a:pt x="80818" y="1646381"/>
                                  <a:pt x="76200" y="1791854"/>
                                  <a:pt x="110836" y="1967345"/>
                                </a:cubicBezTo>
                                <a:cubicBezTo>
                                  <a:pt x="145472" y="2142836"/>
                                  <a:pt x="207818" y="2357582"/>
                                  <a:pt x="277091" y="2521527"/>
                                </a:cubicBezTo>
                                <a:cubicBezTo>
                                  <a:pt x="346364" y="2685472"/>
                                  <a:pt x="434109" y="2835564"/>
                                  <a:pt x="526473" y="2951018"/>
                                </a:cubicBezTo>
                                <a:cubicBezTo>
                                  <a:pt x="618837" y="3066472"/>
                                  <a:pt x="722746" y="3135745"/>
                                  <a:pt x="831273" y="3214254"/>
                                </a:cubicBezTo>
                                <a:cubicBezTo>
                                  <a:pt x="939800" y="3292763"/>
                                  <a:pt x="1022927" y="3373581"/>
                                  <a:pt x="1177636" y="3422072"/>
                                </a:cubicBezTo>
                                <a:cubicBezTo>
                                  <a:pt x="1332345" y="3470563"/>
                                  <a:pt x="1574800" y="3507509"/>
                                  <a:pt x="1759527" y="3505200"/>
                                </a:cubicBezTo>
                                <a:cubicBezTo>
                                  <a:pt x="1944254" y="3502891"/>
                                  <a:pt x="2110509" y="3486727"/>
                                  <a:pt x="2286000" y="3408218"/>
                                </a:cubicBezTo>
                                <a:cubicBezTo>
                                  <a:pt x="2461491" y="3329709"/>
                                  <a:pt x="2685473" y="3140363"/>
                                  <a:pt x="2812473" y="3034145"/>
                                </a:cubicBezTo>
                                <a:cubicBezTo>
                                  <a:pt x="2939473" y="2927927"/>
                                  <a:pt x="3001818" y="2865582"/>
                                  <a:pt x="3048000" y="2770909"/>
                                </a:cubicBezTo>
                                <a:cubicBezTo>
                                  <a:pt x="3094182" y="2676236"/>
                                  <a:pt x="3073400" y="2563091"/>
                                  <a:pt x="3089564" y="2466109"/>
                                </a:cubicBezTo>
                                <a:cubicBezTo>
                                  <a:pt x="3105728" y="2369127"/>
                                  <a:pt x="3124200" y="2272145"/>
                                  <a:pt x="3144982" y="2189018"/>
                                </a:cubicBezTo>
                                <a:cubicBezTo>
                                  <a:pt x="3165764" y="2105891"/>
                                  <a:pt x="3140364" y="2055090"/>
                                  <a:pt x="3214255" y="1967345"/>
                                </a:cubicBezTo>
                                <a:cubicBezTo>
                                  <a:pt x="3288146" y="1879600"/>
                                  <a:pt x="3479800" y="1745672"/>
                                  <a:pt x="3588327" y="1662545"/>
                                </a:cubicBezTo>
                                <a:cubicBezTo>
                                  <a:pt x="3696854" y="1579418"/>
                                  <a:pt x="3781136" y="1523999"/>
                                  <a:pt x="3865418" y="1468581"/>
                                </a:cubicBezTo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5640"/>
                            <a:ext cx="2198880" cy="12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832" h="4463278">
                                <a:moveTo>
                                  <a:pt x="6407832" y="189645"/>
                                </a:moveTo>
                                <a:cubicBezTo>
                                  <a:pt x="6265822" y="217354"/>
                                  <a:pt x="6066086" y="245064"/>
                                  <a:pt x="5922922" y="258918"/>
                                </a:cubicBezTo>
                                <a:cubicBezTo>
                                  <a:pt x="5779758" y="272772"/>
                                  <a:pt x="5710486" y="263536"/>
                                  <a:pt x="5548850" y="272772"/>
                                </a:cubicBezTo>
                                <a:cubicBezTo>
                                  <a:pt x="5387214" y="282008"/>
                                  <a:pt x="5151686" y="295863"/>
                                  <a:pt x="4953104" y="314336"/>
                                </a:cubicBezTo>
                                <a:cubicBezTo>
                                  <a:pt x="4754522" y="332809"/>
                                  <a:pt x="4567486" y="374373"/>
                                  <a:pt x="4357359" y="383609"/>
                                </a:cubicBezTo>
                                <a:cubicBezTo>
                                  <a:pt x="4147232" y="392845"/>
                                  <a:pt x="3897850" y="385918"/>
                                  <a:pt x="3692341" y="369754"/>
                                </a:cubicBezTo>
                                <a:cubicBezTo>
                                  <a:pt x="3486832" y="353590"/>
                                  <a:pt x="3295177" y="335118"/>
                                  <a:pt x="3124304" y="286627"/>
                                </a:cubicBezTo>
                                <a:cubicBezTo>
                                  <a:pt x="2953431" y="238136"/>
                                  <a:pt x="2810268" y="124991"/>
                                  <a:pt x="2667104" y="78809"/>
                                </a:cubicBezTo>
                                <a:cubicBezTo>
                                  <a:pt x="2523940" y="32627"/>
                                  <a:pt x="2440813" y="18772"/>
                                  <a:pt x="2265322" y="9536"/>
                                </a:cubicBezTo>
                                <a:cubicBezTo>
                                  <a:pt x="2089831" y="300"/>
                                  <a:pt x="1805814" y="-11245"/>
                                  <a:pt x="1614159" y="23391"/>
                                </a:cubicBezTo>
                                <a:cubicBezTo>
                                  <a:pt x="1422504" y="58027"/>
                                  <a:pt x="1253940" y="145772"/>
                                  <a:pt x="1115395" y="217354"/>
                                </a:cubicBezTo>
                                <a:cubicBezTo>
                                  <a:pt x="976850" y="288936"/>
                                  <a:pt x="889104" y="360517"/>
                                  <a:pt x="782886" y="452881"/>
                                </a:cubicBezTo>
                                <a:cubicBezTo>
                                  <a:pt x="676668" y="545245"/>
                                  <a:pt x="568140" y="646845"/>
                                  <a:pt x="478086" y="771536"/>
                                </a:cubicBezTo>
                                <a:cubicBezTo>
                                  <a:pt x="388031" y="896227"/>
                                  <a:pt x="297977" y="1083263"/>
                                  <a:pt x="242559" y="1201027"/>
                                </a:cubicBezTo>
                                <a:cubicBezTo>
                                  <a:pt x="187141" y="1318791"/>
                                  <a:pt x="173286" y="1383445"/>
                                  <a:pt x="145577" y="1478118"/>
                                </a:cubicBezTo>
                                <a:cubicBezTo>
                                  <a:pt x="117868" y="1572791"/>
                                  <a:pt x="99395" y="1669772"/>
                                  <a:pt x="76304" y="1769063"/>
                                </a:cubicBezTo>
                                <a:cubicBezTo>
                                  <a:pt x="53213" y="1868354"/>
                                  <a:pt x="18577" y="1969954"/>
                                  <a:pt x="7032" y="2073863"/>
                                </a:cubicBezTo>
                                <a:cubicBezTo>
                                  <a:pt x="-4513" y="2177772"/>
                                  <a:pt x="105" y="2283991"/>
                                  <a:pt x="7032" y="2392518"/>
                                </a:cubicBezTo>
                                <a:cubicBezTo>
                                  <a:pt x="13959" y="2501045"/>
                                  <a:pt x="23195" y="2632663"/>
                                  <a:pt x="48595" y="2725027"/>
                                </a:cubicBezTo>
                                <a:cubicBezTo>
                                  <a:pt x="73995" y="2817391"/>
                                  <a:pt x="106323" y="2870500"/>
                                  <a:pt x="159432" y="2946700"/>
                                </a:cubicBezTo>
                                <a:cubicBezTo>
                                  <a:pt x="212541" y="3022900"/>
                                  <a:pt x="261032" y="3106027"/>
                                  <a:pt x="367250" y="3182227"/>
                                </a:cubicBezTo>
                                <a:cubicBezTo>
                                  <a:pt x="473468" y="3258427"/>
                                  <a:pt x="655887" y="3346173"/>
                                  <a:pt x="796741" y="3403900"/>
                                </a:cubicBezTo>
                                <a:cubicBezTo>
                                  <a:pt x="937595" y="3461627"/>
                                  <a:pt x="1078450" y="3468555"/>
                                  <a:pt x="1212377" y="3528591"/>
                                </a:cubicBezTo>
                                <a:cubicBezTo>
                                  <a:pt x="1346304" y="3588627"/>
                                  <a:pt x="1489468" y="3667136"/>
                                  <a:pt x="1600304" y="3764118"/>
                                </a:cubicBezTo>
                                <a:cubicBezTo>
                                  <a:pt x="1711140" y="3861100"/>
                                  <a:pt x="1789650" y="4022736"/>
                                  <a:pt x="1877395" y="4110481"/>
                                </a:cubicBezTo>
                                <a:cubicBezTo>
                                  <a:pt x="1965140" y="4198226"/>
                                  <a:pt x="2013631" y="4237482"/>
                                  <a:pt x="2126777" y="4290591"/>
                                </a:cubicBezTo>
                                <a:cubicBezTo>
                                  <a:pt x="2239922" y="4343700"/>
                                  <a:pt x="2445432" y="4401427"/>
                                  <a:pt x="2556268" y="4429136"/>
                                </a:cubicBezTo>
                                <a:cubicBezTo>
                                  <a:pt x="2667104" y="4456845"/>
                                  <a:pt x="2729449" y="4473009"/>
                                  <a:pt x="2791795" y="4456845"/>
                                </a:cubicBezTo>
                                <a:cubicBezTo>
                                  <a:pt x="2854140" y="4440681"/>
                                  <a:pt x="2888777" y="4378336"/>
                                  <a:pt x="2930341" y="4332154"/>
                                </a:cubicBezTo>
                                <a:cubicBezTo>
                                  <a:pt x="2971905" y="4285972"/>
                                  <a:pt x="2994995" y="4232863"/>
                                  <a:pt x="3041177" y="4179754"/>
                                </a:cubicBezTo>
                                <a:cubicBezTo>
                                  <a:pt x="3087359" y="4126645"/>
                                  <a:pt x="3126614" y="4064300"/>
                                  <a:pt x="3207432" y="4013500"/>
                                </a:cubicBezTo>
                                <a:cubicBezTo>
                                  <a:pt x="3288250" y="3962700"/>
                                  <a:pt x="3399086" y="3909590"/>
                                  <a:pt x="3526086" y="3874954"/>
                                </a:cubicBezTo>
                                <a:cubicBezTo>
                                  <a:pt x="3653086" y="3840318"/>
                                  <a:pt x="3803178" y="3838008"/>
                                  <a:pt x="3969432" y="3805681"/>
                                </a:cubicBezTo>
                                <a:cubicBezTo>
                                  <a:pt x="4135686" y="3773354"/>
                                  <a:pt x="4313486" y="3720245"/>
                                  <a:pt x="4523613" y="3680991"/>
                                </a:cubicBezTo>
                                <a:cubicBezTo>
                                  <a:pt x="4733740" y="3641737"/>
                                  <a:pt x="5024686" y="3590936"/>
                                  <a:pt x="5230195" y="3570154"/>
                                </a:cubicBezTo>
                                <a:cubicBezTo>
                                  <a:pt x="5435704" y="3549372"/>
                                  <a:pt x="5756668" y="3556300"/>
                                  <a:pt x="5756668" y="3556300"/>
                                </a:cubicBezTo>
                                <a:cubicBezTo>
                                  <a:pt x="5948322" y="3551682"/>
                                  <a:pt x="6285449" y="3553991"/>
                                  <a:pt x="6380122" y="3542445"/>
                                </a:cubicBez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216360"/>
                            <a:ext cx="0" cy="89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243.75pt;margin-top:36pt;width:189.6pt;height:146.9pt" coordorigin="4875,720" coordsize="3792,2938">
                <v:shape id="shape_0" ID="フリーフォーム 10" coordsize="6985157,6898149" path="m6985157,801355c6768102,833682,6551048,848414,6320139,870627l5599704,934631c5331411,956957,4943228,997798,4710378,1004584c4477528,1011370,4396128,1083108,4202603,975346c4009078,867584,3706616,483989,3549230,358009c3391844,232029,3364503,267955,3258285,219464c3152067,170973,3011212,101700,2911921,67064c2812630,32428,2757212,20882,2662539,11646c2567866,2410,2466267,-9136,2343885,11646c2221503,32428,2052939,87845,1928248,136336c1803557,184827,1704266,237936,1595739,302591c1487212,367246,1367140,445755,1277085,524264c1187030,602773,1136230,685901,1055412,773646c974594,861391,877612,944518,792176,1050736c706740,1156954,607449,1300119,542794,1410955c478139,1521791,461975,1593373,404248,1715755c346521,1838137,244921,2006701,196430,2145246c147939,2283791,141012,2424645,113303,2547027c85594,2669409,44030,2773318,30176,2879536c16322,2985754,27867,3073500,30176,3184336c32485,3295172,44030,3385228,44030,3544555c44030,3703882,37103,3934791,30176,4140300c23249,4345809,-9078,4606736,2467,4777609c14012,4948482,62503,5052391,99448,5165536c136393,5278681,177957,5350264,224139,5456482c270321,5562700,316503,5692010,376539,5802846c436575,5913682,503539,6033755,584357,6121500c665175,6209245,757539,6253118,861448,6329318c965357,6405518,1073885,6504809,1207812,6578700c1341739,6652591,1489521,6719555,1665012,6772664c1840503,6825773,2052939,6890428,2260757,6897355c2468575,6904282,2736430,6865027,2911921,6814227c3087412,6763427,3202867,6659518,3313703,6592555c3424539,6525592,3491503,6493264,3576939,6412446c3662375,6331628,3761666,6200010,3826321,6107646c3890976,6015282,3932540,5932155,3964867,5858264c3997194,5784373,4015667,5749736,4020285,5664300c4024903,5578864,3987958,5444937,3992576,5345646c3997194,5246355,3994261,5220538,4047994,5068555c4101727,4916572,4187788,4579487,4314972,4433746c4442156,4288005,4635424,4256456,4811099,4194111c4986774,4131766,5179308,4099867,5369022,4059673c5558736,4019479,5785436,3968934,5949381,3952945c6113326,3936956,6233173,3954581,6352693,3963737c6472213,3972893,6546430,4014805,6666503,4007878c6786576,4000951,6941284,4092563,6985157,4101799e" fillcolor="#f2f2f2" stroked="t" o:allowincell="f" style="position:absolute;left:4890;top:720;width:3775;height:2937;flip:x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 11" coordsize="3865418,3505302" path="m0,0c24245,125845,48491,251690,55418,401781c62345,551872,39255,722745,41564,900545c43873,1078345,57728,1290781,69273,1468581c80818,1646381,76200,1791854,110836,1967345c145472,2142836,207818,2357582,277091,2521527c346364,2685472,434109,2835564,526473,2951018c618837,3066472,722746,3135745,831273,3214254c939800,3292763,1022927,3373581,1177636,3422072c1332345,3470563,1574800,3507509,1759527,3505200c1944254,3502891,2110509,3486727,2286000,3408218c2461491,3329709,2685473,3140363,2812473,3034145c2939473,2927927,3001818,2865582,3048000,2770909c3094182,2676236,3073400,2563091,3089564,2466109c3105728,2369127,3124200,2272145,3144982,2189018c3165764,2105891,3140364,2055090,3214255,1967345c3288146,1879600,3479800,1745672,3588327,1662545c3696854,1579418,3781136,1523999,3865418,1468581e" fillcolor="#d9d9d9" stroked="t" o:allowincell="f" style="position:absolute;left:6254;top:1935;width:2088;height:1523;flip:x;mso-wrap-style:none;v-text-anchor:middle">
                  <v:fill o:detectmouseclick="t" type="solid" color2="#262626"/>
                  <v:stroke color="black" weight="25560" joinstyle="round" endcap="flat"/>
                  <w10:wrap type="none"/>
                </v:shape>
                <v:shape id="shape_0" ID="フリーフォーム 12" coordsize="6407832,4463278" path="m6407832,189645c6265822,217354,6066086,245064,5922922,258918c5779758,272772,5710486,263536,5548850,272772c5387214,282008,5151686,295863,4953104,314336c4754522,332809,4567486,374373,4357359,383609c4147232,392845,3897850,385918,3692341,369754c3486832,353590,3295177,335118,3124304,286627c2953431,238136,2810268,124991,2667104,78809c2523940,32627,2440813,18772,2265322,9536c2089831,300,1805814,-11245,1614159,23391c1422504,58027,1253940,145772,1115395,217354c976850,288936,889104,360517,782886,452881c676668,545245,568140,646845,478086,771536c388031,896227,297977,1083263,242559,1201027c187141,1318791,173286,1383445,145577,1478118c117868,1572791,99395,1669772,76304,1769063c53213,1868354,18577,1969954,7032,2073863c-4513,2177772,105,2283991,7032,2392518c13959,2501045,23195,2632663,48595,2725027c73995,2817391,106323,2870500,159432,2946700c212541,3022900,261032,3106027,367250,3182227c473468,3258427,655887,3346173,796741,3403900c937595,3461627,1078450,3468555,1212377,3528591c1346304,3588627,1489468,3667136,1600304,3764118c1711140,3861100,1789650,4022736,1877395,4110481c1965140,4198226,2013631,4237482,2126777,4290591c2239922,4343700,2445432,4401427,2556268,4429136c2667104,4456845,2729449,4473009,2791795,4456845c2854140,4440681,2888777,4378336,2930341,4332154c2971905,4285972,2994995,4232863,3041177,4179754c3087359,4126645,3126614,4064300,3207432,4013500c3288250,3962700,3399086,3909590,3526086,3874954c3653086,3840318,3803178,3838008,3969432,3805681c4135686,3773354,4313486,3720245,4523613,3680991c4733740,3641737,5024686,3590936,5230195,3570154c5435704,3549372,5756668,3556300,5756668,3556300c5948322,3551682,6285449,3553991,6380122,3542445e" fillcolor="#a6a6a6" stroked="t" o:allowincell="f" style="position:absolute;left:4876;top:918;width:3462;height:1940;flip:x;mso-wrap-style:none;v-text-anchor:middle">
                  <v:fill o:detectmouseclick="t" type="solid" color2="#595959"/>
                  <v:stroke color="black" weight="25560" joinstyle="round" endcap="flat"/>
                  <w10:wrap type="none"/>
                </v:shape>
                <v:line id="shape_0" from="4890,1061" to="4890,2466" ID="直線コネクタ 1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《左膝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3455</wp:posOffset>
                </wp:positionH>
                <wp:positionV relativeFrom="paragraph">
                  <wp:posOffset>2322830</wp:posOffset>
                </wp:positionV>
                <wp:extent cx="1188085" cy="3479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182.9pt;mso-position-vertical-relative:text;margin-left: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2324100</wp:posOffset>
                </wp:positionV>
                <wp:extent cx="1188085" cy="3479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183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9420</wp:posOffset>
                </wp:positionH>
                <wp:positionV relativeFrom="paragraph">
                  <wp:posOffset>893445</wp:posOffset>
                </wp:positionV>
                <wp:extent cx="1148715" cy="3479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Dist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7.4pt;mso-wrap-distance-left:9.05pt;mso-wrap-distance-right:9.05pt;mso-wrap-distance-top:0pt;mso-wrap-distance-bottom:0pt;margin-top:70.35pt;mso-position-vertical-relative:text;margin-left:4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Di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9120</wp:posOffset>
                </wp:positionH>
                <wp:positionV relativeFrom="paragraph">
                  <wp:posOffset>845820</wp:posOffset>
                </wp:positionV>
                <wp:extent cx="1150620" cy="3479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rox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7.4pt;mso-wrap-distance-left:9.05pt;mso-wrap-distance-right:9.05pt;mso-wrap-distance-top:0pt;mso-wrap-distance-bottom:0pt;margin-top:66.6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rox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Style21">
    <w:name w:val="変更箇所"/>
    <w:qFormat/>
    <w:pPr>
      <w:widowControl/>
      <w:bidi w:val="0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09:00Z</dcterms:created>
  <dc:creator>森 俊幸</dc:creator>
  <dc:description/>
  <cp:keywords/>
  <dc:language>en-US</dc:language>
  <cp:lastModifiedBy>JKS事務局</cp:lastModifiedBy>
  <cp:lastPrinted>2025-07-15T14:35:00Z</cp:lastPrinted>
  <dcterms:modified xsi:type="dcterms:W3CDTF">2025-07-15T05:35:00Z</dcterms:modified>
  <cp:revision>8</cp:revision>
  <dc:subject/>
  <dc:title>書式3-1</dc:title>
</cp:coreProperties>
</file>